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0"/>
        <w:rPr>
          <w:color w:val="000000"/>
        </w:rPr>
      </w:pPr>
      <w:r>
        <w:rPr>
          <w:b/>
          <w:bCs/>
          <w:color w:val="000000"/>
        </w:rPr>
        <w:t>PhDr. Ivan Gabal</w:t>
      </w:r>
    </w:p>
    <w:p>
      <w:pPr>
        <w:pStyle w:val="Normal"/>
        <w:widowControl w:val="false"/>
        <w:autoSpaceDE w:val="false"/>
        <w:spacing w:lineRule="exact" w:line="320"/>
        <w:rPr>
          <w:color w:val="000000"/>
        </w:rPr>
      </w:pPr>
      <w:r>
        <w:rPr>
          <w:color w:val="000000"/>
        </w:rPr>
        <w:t xml:space="preserve">Partnerství veřejné správy a NNO se ukazuje být čímsi významnějším než pouhým  plněním  formalit  stanovených  Evropskou  komisí. Jedná se totiž o participaci veřejnosti na určování komunálního a regionálního rozvoje. Atraktivnost regionální politiky bude mezi občany České republiky narůstat s tím, jak si budou sami uvědomovat vlastní potenciál ovlivnit vývoj ve </w:t>
      </w:r>
      <w:r>
        <w:rPr>
          <w:color w:val="000000"/>
          <w:sz w:val="22"/>
          <w:szCs w:val="22"/>
        </w:rPr>
        <w:t>svém  okolí.  Vzhledem  k  dosud  p</w:t>
      </w:r>
      <w:r>
        <w:rPr>
          <w:color w:val="000000"/>
        </w:rPr>
        <w:t>řevažující  pasivitě</w:t>
      </w:r>
      <w:r>
        <w:rPr>
          <w:color w:val="000000"/>
          <w:sz w:val="22"/>
          <w:szCs w:val="22"/>
        </w:rPr>
        <w:t xml:space="preserve">  leží  velký  díl  odpo</w:t>
      </w:r>
      <w:r>
        <w:rPr>
          <w:color w:val="000000"/>
        </w:rPr>
        <w:t>vědnosti za formulaci regionálního zájmu na NNO. Je na samosprávách, aby se tomuto jevu otevřely. Tam, kde se tak děje, nalézáme lepší šance benefitovat ze členství ve společenství evropských států.</w:t>
      </w:r>
    </w:p>
    <w:p>
      <w:pPr>
        <w:pStyle w:val="Normal"/>
        <w:widowControl w:val="false"/>
        <w:autoSpaceDE w:val="false"/>
        <w:rPr>
          <w:color w:val="000000"/>
        </w:rPr>
      </w:pPr>
      <w:r>
        <w:rPr>
          <w:color w:val="000000"/>
        </w:rPr>
      </w:r>
    </w:p>
    <w:p>
      <w:pPr>
        <w:pStyle w:val="Normal"/>
        <w:widowControl w:val="false"/>
        <w:autoSpaceDE w:val="false"/>
        <w:rPr/>
      </w:pPr>
      <w:r>
        <w:rPr>
          <w:color w:val="000000"/>
        </w:rPr>
        <w:t>Význam principu partnerství jsem si poprvé jasně uvě</w:t>
      </w:r>
      <w:r>
        <w:rPr>
          <w:color w:val="000000"/>
          <w:sz w:val="22"/>
          <w:szCs w:val="22"/>
        </w:rPr>
        <w:t>domil v roce 1997 p</w:t>
      </w:r>
      <w:r>
        <w:rPr>
          <w:color w:val="000000"/>
        </w:rPr>
        <w:t>ři volbě členů výboru mezinárodní organizace, která hájí práva a zájmy lidí s postižením. Před volbou v diskusi vystoupila žena ze Švédska a řekla:</w:t>
      </w:r>
      <w:r>
        <w:rPr>
          <w:i/>
          <w:iCs/>
          <w:color w:val="000000"/>
        </w:rPr>
        <w:t>„Jsem</w:t>
      </w:r>
      <w:r>
        <w:rPr>
          <w:i/>
          <w:iCs/>
          <w:color w:val="000000"/>
          <w:sz w:val="22"/>
          <w:szCs w:val="22"/>
        </w:rPr>
        <w:t>odborník na otázky postižení. 40 let žiji s mentálním postižením… “</w:t>
      </w:r>
      <w:r>
        <w:rPr>
          <w:color w:val="000000"/>
          <w:sz w:val="22"/>
          <w:szCs w:val="22"/>
        </w:rPr>
        <w:t xml:space="preserve"> </w:t>
      </w:r>
      <w:r>
        <w:rPr>
          <w:color w:val="000000"/>
        </w:rPr>
        <w:t>Ta žena byla zvolena místopř</w:t>
      </w:r>
      <w:r>
        <w:rPr>
          <w:color w:val="000000"/>
          <w:sz w:val="22"/>
          <w:szCs w:val="22"/>
        </w:rPr>
        <w:t>edsedkyní této organizace. M</w:t>
      </w:r>
      <w:r>
        <w:rPr>
          <w:color w:val="000000"/>
        </w:rPr>
        <w:t>ěla pravdu. Pro ministerského úředníka, pro učitele, lékaře, psychologa a politika představuje postižení problém. Pro člověka s postižením je to otázka každodenního běžného života. V žádné zemi na světě žádná politická reprezentace, ani žádný představitel veř</w:t>
      </w:r>
      <w:r>
        <w:rPr>
          <w:color w:val="000000"/>
          <w:sz w:val="22"/>
          <w:szCs w:val="22"/>
        </w:rPr>
        <w:t>ejné správy nebo neziskové organizace nem</w:t>
      </w:r>
      <w:r>
        <w:rPr>
          <w:color w:val="000000"/>
        </w:rPr>
        <w:t>ůže říci, že pro naplňování principu partnerství udě</w:t>
      </w:r>
      <w:r>
        <w:rPr>
          <w:color w:val="000000"/>
          <w:sz w:val="22"/>
          <w:szCs w:val="22"/>
        </w:rPr>
        <w:t xml:space="preserve">lali vše. Vítám proto podobné kroky, které </w:t>
      </w:r>
      <w:r>
        <w:rPr>
          <w:color w:val="000000"/>
        </w:rPr>
        <w:t>nám ukazují cestu k hlubšímu uplatnění partnerství. Věřím, že se stále můžeme vzájemně obohacovat a učit. A to například i z výsledků tohoto a podobných projektů.</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rPr>
      </w:pPr>
      <w:r>
        <w:rPr>
          <w:b/>
          <w:bCs/>
          <w:color w:val="000000"/>
        </w:rPr>
        <w:t>Ing. Ivo Vykydal,</w:t>
      </w:r>
    </w:p>
    <w:p>
      <w:pPr>
        <w:pStyle w:val="Normal"/>
        <w:widowControl w:val="false"/>
        <w:autoSpaceDE w:val="false"/>
        <w:rPr>
          <w:color w:val="000000"/>
        </w:rPr>
      </w:pPr>
      <w:r>
        <w:rPr>
          <w:color w:val="000000"/>
        </w:rPr>
      </w:r>
    </w:p>
    <w:p>
      <w:pPr>
        <w:pStyle w:val="Normal"/>
        <w:widowControl w:val="false"/>
        <w:autoSpaceDE w:val="false"/>
        <w:rPr/>
      </w:pPr>
      <w:r>
        <w:rPr/>
        <w:t>Definice Partnerství:</w:t>
      </w:r>
    </w:p>
    <w:p>
      <w:pPr>
        <w:pStyle w:val="Normal"/>
        <w:autoSpaceDE w:val="false"/>
        <w:rPr>
          <w:color w:val="000000"/>
          <w:sz w:val="22"/>
          <w:szCs w:val="22"/>
        </w:rPr>
      </w:pPr>
      <w:r>
        <w:rPr>
          <w:color w:val="000000"/>
          <w:sz w:val="22"/>
          <w:szCs w:val="22"/>
        </w:rPr>
        <w:t>vymezeni je obsaženo v Článku 8 Nařízení Rady (EU) č. 1260/99. Znění tohoto Článkuje ná</w:t>
        <w:softHyphen/>
        <w:t>sledující:</w:t>
      </w:r>
    </w:p>
    <w:p>
      <w:pPr>
        <w:pStyle w:val="Normal"/>
        <w:autoSpaceDE w:val="false"/>
        <w:rPr>
          <w:color w:val="000000"/>
          <w:sz w:val="22"/>
          <w:szCs w:val="22"/>
        </w:rPr>
      </w:pPr>
      <w:r>
        <w:rPr>
          <w:color w:val="000000"/>
          <w:sz w:val="22"/>
          <w:szCs w:val="22"/>
        </w:rPr>
        <w:t>Akce Společenství doplňují odpovídající vnitrostátní akce nebo k nim přispívají. Jsou připravovány v úzké spolupráci, dále jen "partnerství", mezi Komisí a Členským státem společně s orgány a sub</w:t>
        <w:softHyphen/>
        <w:t>jekty, jež jmenuje členský stát v rámci svých vnitrostátních pravidel a běžné praxe, zejména s:</w:t>
      </w:r>
    </w:p>
    <w:p>
      <w:pPr>
        <w:pStyle w:val="Normal"/>
        <w:autoSpaceDE w:val="false"/>
        <w:rPr>
          <w:color w:val="000000"/>
          <w:sz w:val="22"/>
          <w:szCs w:val="22"/>
        </w:rPr>
      </w:pPr>
      <w:r>
        <w:rPr>
          <w:color w:val="000000"/>
          <w:sz w:val="22"/>
          <w:szCs w:val="22"/>
        </w:rPr>
        <w:t xml:space="preserve">— </w:t>
      </w:r>
      <w:r>
        <w:rPr>
          <w:color w:val="000000"/>
          <w:sz w:val="22"/>
          <w:szCs w:val="22"/>
        </w:rPr>
        <w:t>regionálními a místními orgány a jinými příslušnými veřejnými orgány.</w:t>
      </w:r>
    </w:p>
    <w:p>
      <w:pPr>
        <w:pStyle w:val="Normal"/>
        <w:autoSpaceDE w:val="false"/>
        <w:rPr>
          <w:color w:val="000000"/>
          <w:sz w:val="22"/>
          <w:szCs w:val="22"/>
        </w:rPr>
      </w:pPr>
      <w:r>
        <w:rPr>
          <w:color w:val="000000"/>
          <w:sz w:val="22"/>
          <w:szCs w:val="22"/>
        </w:rPr>
        <w:t xml:space="preserve">— </w:t>
      </w:r>
      <w:r>
        <w:rPr>
          <w:color w:val="000000"/>
          <w:sz w:val="22"/>
          <w:szCs w:val="22"/>
        </w:rPr>
        <w:t>hospodářskými a sociálními partnery,</w:t>
      </w:r>
    </w:p>
    <w:p>
      <w:pPr>
        <w:pStyle w:val="Normal"/>
        <w:autoSpaceDE w:val="false"/>
        <w:rPr>
          <w:color w:val="000000"/>
          <w:sz w:val="22"/>
          <w:szCs w:val="22"/>
        </w:rPr>
      </w:pPr>
      <w:r>
        <w:rPr>
          <w:color w:val="000000"/>
          <w:sz w:val="22"/>
          <w:szCs w:val="22"/>
        </w:rPr>
        <w:t xml:space="preserve">— </w:t>
      </w:r>
      <w:r>
        <w:rPr>
          <w:color w:val="000000"/>
          <w:sz w:val="22"/>
          <w:szCs w:val="22"/>
        </w:rPr>
        <w:t>všemi ostatními příslušnými subjekty v tomto rámci.</w:t>
      </w:r>
    </w:p>
    <w:p>
      <w:pPr>
        <w:pStyle w:val="Normal"/>
        <w:autoSpaceDE w:val="false"/>
        <w:rPr>
          <w:color w:val="000000"/>
          <w:sz w:val="22"/>
          <w:szCs w:val="22"/>
        </w:rPr>
      </w:pPr>
      <w:r>
        <w:rPr>
          <w:color w:val="000000"/>
          <w:sz w:val="22"/>
          <w:szCs w:val="22"/>
        </w:rPr>
        <w:t>Toto partnerství se uskutečňuje v plném souladu s příslušnými institucionálními, právními a finanč</w:t>
        <w:softHyphen/>
        <w:t>ními pravomocemi každého z partnerů, jak je definuje první pododstavec. Při jmenování nejrepre-zentativnějších partnerů na vnitrostátní, regionální, místní a jiné úrovni vytvoří členský stát široké a účinné sdružení všech příslušných subjektu podle vnitro státních pravidel a praxe, přičemž vezme v úvahu potřebu prosazovat rovnoprávnost mezi muži a ženami a trvale udržitelný rozvoj prostřednic</w:t>
        <w:softHyphen/>
        <w:t>tvím integrace ochrany životního prostředí a požadavků na pokrok.</w:t>
      </w:r>
    </w:p>
    <w:p>
      <w:pPr>
        <w:pStyle w:val="Normal"/>
        <w:widowControl w:val="false"/>
        <w:autoSpaceDE w:val="false"/>
        <w:rPr>
          <w:color w:val="000000"/>
          <w:sz w:val="22"/>
          <w:szCs w:val="22"/>
        </w:rPr>
      </w:pPr>
      <w:r>
        <w:rPr>
          <w:color w:val="000000"/>
          <w:sz w:val="22"/>
          <w:szCs w:val="22"/>
        </w:rPr>
        <w:t>Všechny jmenované strany, dále jen "partneři", musí být partnery sledujícími společný cíl.</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5.1. Definice pojmu „princip partnerství“</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5.1.1.  Krajská úroveň</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Jednou ze zásadních otázek, s niž jsme se během rozhovoru setkali prakticky ve všech krajích, byla neexistující definice termínu „princip partnerství". Jednou z mála směrnic Evropské komise, která se tímto tématem nepřímo zabývá, je Směrnice EK 1260 99. Ani zde však čtenář nenajde jednoznačné vysvětleni tohoto pojmu. Představitelé Evropské komise to zdůvodňuji především tak že situace v každém členském státě je diametrálně odlišná a nelze tudíž stanovit jednoznačná, univerzální pravidla pro naplňování tohoto principu v praxi.</w:t>
      </w:r>
    </w:p>
    <w:p>
      <w:pPr>
        <w:pStyle w:val="Normal"/>
        <w:autoSpaceDE w:val="false"/>
        <w:rPr>
          <w:color w:val="000000"/>
        </w:rPr>
      </w:pPr>
      <w:r>
        <w:rPr>
          <w:color w:val="000000"/>
        </w:rPr>
        <w:t>Náš výzkum v jednotlivých krajích ukázal, že naplňování principu partnerství ve velké míře závisí na přístupu politické reprezentace kraje, kde existují rozdíly. Pokud jsou hejtman, radní a zastupitelé ochotní jednat, mají-li zkušenosti ze zahraničí, kde měli možnost vidět výstupy principu partnerství v praxi, jsou naplňováni tohoto principu v kraji dveře otevřené (jak ukazuje např. situace v kraji Olomouckém. Moravskoslezském, či na Vysočině). Přestože i v těchto případech musí političtí zástupci bojovat s neexistující definicí, pohlížejí na KNO jako na organizace tlumočící pohled veřejnosti a zajišťující současně zpětnou vazbu. V kraji Plzeňském jsme se setkali i s názorem, že pro řešeni problémů je praktičtější získat na určitou problematiku názor neziskového sektoru předem, protože se tak zamezí možnému konfliktu.</w:t>
      </w:r>
    </w:p>
    <w:p>
      <w:pPr>
        <w:pStyle w:val="Normal"/>
        <w:autoSpaceDE w:val="false"/>
        <w:rPr>
          <w:color w:val="000000"/>
        </w:rPr>
      </w:pPr>
      <w:r>
        <w:rPr>
          <w:color w:val="000000"/>
        </w:rPr>
        <w:t>Celá řada dotázaných neziskových organizací chápala, že kraje jsou novou institucí. Především v prvním roce fungování museli jejich představitelé řešit širokou škálu praktických problému spojených se vznikem krajů. Ani otázka krajských financi není doposud vyřešena. V roce 2003 však kraje vstoupily do třetího roku své existence a je tudíž nejvyšší čas zabývat se otázkami vztahu k veřejnosti, potažmo k neziskovému sektoru. Čtenář může v souvislosti s touto otázkou věnovat pozornost situaci v kraji Vysočina. O jeho vzniku se vedly velké polemiky, neboť se jednalo o zcela nově vymezenou uzemní jednotku. Politická reprezentace i úředníci, společně se zástupci většiny dotázaných NNO, se však v průběhu rozhovorů shodli, že i přesto (nebo právě proto) je princip partnerství různými způsoby naplňován a využíván.</w:t>
      </w:r>
    </w:p>
    <w:p>
      <w:pPr>
        <w:pStyle w:val="Normal"/>
        <w:widowControl w:val="false"/>
        <w:autoSpaceDE w:val="false"/>
        <w:rPr>
          <w:color w:val="000000"/>
        </w:rPr>
      </w:pPr>
      <w:r>
        <w:rPr>
          <w:color w:val="000000"/>
        </w:rPr>
        <w:t>Dalším faktorem, ovlivňujícím přístup k naplňování principu partnerství, jsou vztahy přímo v rámci vedeni kraje. V několika krajích (např. Liberecký a Královéhradecký) jsme během rozhovorů narazili na silnou rivalitu mezi členy jednotlivých politických stran a dále mezi politickou reprezentací a úředníky krajského úřadu. Otevřená komunikace a snaha o pochopem názoru druhého se mohou stát prvními kroky k vylepšeni situace. Nenajdeme-li otevřenost ve vztahu krajský úřad a zastupitelstvo, nemůžeme hledat partnerství na území kraje obecně, jak se shodli někteří respondenti z výše zmíněným kr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3:10:00Z</dcterms:created>
  <dc:creator>Honza</dc:creator>
  <dc:description/>
  <dc:language>en-US</dc:language>
  <cp:lastModifiedBy>Honza</cp:lastModifiedBy>
  <dcterms:modified xsi:type="dcterms:W3CDTF">2008-04-09T00:53:00Z</dcterms:modified>
  <cp:revision>2</cp:revision>
  <dc:subject/>
  <dc:title>PhDr</dc:title>
</cp:coreProperties>
</file>