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i/>
        </w:rPr>
        <w:t>Vystupování vůči veřejné správě a její ovlivňování</w:t>
      </w:r>
      <w:r>
        <w:rPr/>
        <w:t xml:space="preserve"> a </w:t>
      </w:r>
      <w:r>
        <w:rPr>
          <w:i/>
        </w:rPr>
        <w:t>rozvíjení oboru neziskové činnosti</w:t>
      </w:r>
      <w:r>
        <w:rPr/>
        <w:t xml:space="preserve"> je označováno mnoha autory jako nejčastější funkce sítí nestátních neziskových organizací (Frič, 2000; Frič, 2000a; Frič, 2001; Gajdoš,  2004; Pospíšilová, 2005; Zahradníčková, 2005). Podle Pospíšilové (2005: 45) znamená společné vystupování vůči veřejné správě lobbování</w:t>
      </w:r>
      <w:r>
        <w:fldChar w:fldCharType="begin"/>
      </w:r>
      <w:r>
        <w:rPr/>
        <w:instrText xml:space="preserve"> XE "lobbování" </w:instrText>
      </w:r>
      <w:r>
        <w:rPr/>
        <w:fldChar w:fldCharType="separate"/>
      </w:r>
      <w:r>
        <w:rPr/>
      </w:r>
      <w:r>
        <w:rPr/>
        <w:fldChar w:fldCharType="end"/>
      </w:r>
      <w:r>
        <w:rPr/>
        <w:t xml:space="preserve">, ovlivňování legislativy, jednání, partnerství. Rozvíjení oboru činnosti dané sítě lze definovat jako zkvalitňování služeb, vytváření metodik a zlepšování situací cílových skupin. </w:t>
      </w:r>
    </w:p>
    <w:p>
      <w:pPr>
        <w:pStyle w:val="TextBody"/>
        <w:spacing w:lineRule="auto" w:line="360"/>
        <w:ind w:firstLine="720"/>
        <w:rPr>
          <w:b/>
          <w:b/>
          <w:bCs/>
        </w:rPr>
      </w:pPr>
      <w:r>
        <w:rPr/>
        <w:t xml:space="preserve">Frič (2000a) se zabývá obecně vlivem sítí na občanský sektor i na obor, ve kterém působí. Sítě podle něj přispívají k posílení a větší profesionalitě oboru i celého občanského sektoru. Úkolem sítí je hlavně koordinovat spolupráci nestátních neziskových organizací, usnadňovat navazování kontaktů, poskytovat lobbovací a advokační servis, zajišťovat kvalitu poskytovaných služeb, zpřístupňovat informace o organizacích, vzdělávat zaměstnance nestátních neziskových organizací a jejich dobrovolníky, zajišťovat organizacím public relations a kontrolovat dodržování žádoucích neformálních norem chování uvnitř občanského sektoru (Frič, 2000a). </w:t>
      </w:r>
    </w:p>
    <w:p>
      <w:pPr>
        <w:pStyle w:val="TextBody"/>
        <w:spacing w:lineRule="auto" w:line="360"/>
        <w:ind w:firstLine="720"/>
        <w:rPr/>
      </w:pPr>
      <w:r>
        <w:rPr/>
        <w:t>Frič (2001) upozorňuje na provázanost obou funkcí sítí.</w:t>
      </w:r>
      <w:r>
        <w:rPr>
          <w:b/>
          <w:bCs/>
        </w:rPr>
        <w:t xml:space="preserve"> </w:t>
      </w:r>
      <w:r>
        <w:rPr/>
        <w:t>Pokud nebudou sítě schopny řešit problémy uvnitř celého sektoru nebo oboru, nemohou se stát rovnocenným partnerem veřejné sféry. „Schopnost neziskového sektoru jednat jako společenský aktér a partner státu (tedy) závisí od jeho vnitřních kvalit jako celku, tj. od charakteru a hustoty jeho vnitřních sítí vzájemně propojujících jednotlivé NO (Frič, 2001: 121).“ Zásadní je ovšem síťování na centrální úrovni, které pomůže řešit mezioborové problémy celého sektoru. Neschopnost nestátních  neziskových organizací vytvořit akceschopný vrcholový orgán</w:t>
      </w:r>
      <w:r>
        <w:rPr>
          <w:b/>
          <w:bCs/>
        </w:rPr>
        <w:t xml:space="preserve"> </w:t>
      </w:r>
      <w:r>
        <w:rPr/>
        <w:t>omezuje jejich možnost stát se rovnocenným partnerem státu a společenským aktérem (Frič, 2001).</w:t>
      </w:r>
      <w:r>
        <w:rPr>
          <w:b/>
          <w:bCs/>
        </w:rPr>
        <w:t xml:space="preserve"> </w:t>
      </w:r>
    </w:p>
    <w:p>
      <w:pPr>
        <w:pStyle w:val="TextBody"/>
        <w:spacing w:lineRule="auto" w:line="360"/>
        <w:ind w:firstLine="720"/>
        <w:rPr/>
      </w:pPr>
      <w:r>
        <w:rPr/>
        <w:t>Frič (2000) se ve svém výzkumu Neziskové organizace a ovlivňování veřejné politiky zabýval sdružováním organizací a jejich vlivem. Sítě totiž podle něj mohou hrát zásadní roli v ovlivňování veřejné politiky</w:t>
      </w:r>
      <w:r>
        <w:fldChar w:fldCharType="begin"/>
      </w:r>
      <w:r>
        <w:rPr/>
        <w:instrText xml:space="preserve"> XE "ovlivňování veřejné politiky" </w:instrText>
      </w:r>
      <w:r>
        <w:rPr/>
        <w:fldChar w:fldCharType="separate"/>
      </w:r>
      <w:r>
        <w:rPr/>
      </w:r>
      <w:r>
        <w:rPr/>
        <w:fldChar w:fldCharType="end"/>
      </w:r>
      <w:r>
        <w:rPr/>
        <w:t>. Frič (2000: 13) cituje Salamona a Anheira</w:t>
      </w:r>
      <w:r>
        <w:rPr>
          <w:rStyle w:val="FootnoteCharacters"/>
          <w:rStyle w:val="FootnoteAnchor"/>
        </w:rPr>
        <w:footnoteReference w:id="2"/>
      </w:r>
      <w:r>
        <w:rPr/>
        <w:t xml:space="preserve">.  „Již ve své práci z roku 1996 mluví Salamon a Anheier o třetím sektoru jako o „nové globální síle“, která významným způsobem profiluje veřejnou politiku státu blahobytu.“ Úspěšnost nestátních neziskových organizací ovlivňovat veřejnou politiku státu ale podle něj závisí právě na tom, zda jsou organizace schopné se sdružovat do sítí. Tento argument podpořila během jeho výzkumu většina respondentů, podle kterých je síťování  jeden z možných způsobů, jak ovlivňovat veřejnou politiku a začít spolupracovat s veřejnou správou. Individualistické chování jednotlivých organizací nemá podle respondentů šanci na úspěch (Frič, 2000: 79) . </w:t>
      </w:r>
    </w:p>
    <w:p>
      <w:pPr>
        <w:pStyle w:val="TextBody"/>
        <w:spacing w:lineRule="auto" w:line="360"/>
        <w:ind w:firstLine="720"/>
        <w:rPr/>
      </w:pPr>
      <w:r>
        <w:rPr/>
        <w:t>Tento argument podporuje také Gajdoš (2004), který rovněž upozorňuje na souvislost mezi vytvářením sítí nestátních neziskových organizací a jejich schopností ovlivňovat veřejnou politiku, resp. lobbovat. Síťování je podle něj jedním z nejčastějších způsobů, jak nestátní neziskové organizace lobbují.  „(Neziskové organizace) lobbují převážně prostřednictvím sítí, do kterých jsou jejich organizace zapojeny, a v těchto sítích jsou lidé, kteří se na lobbing zaměřují (Gajdoš, 2004: 34).“</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lamon, Lester M.; Anheier, Helmuth. K. 1996. </w:t>
      </w:r>
      <w:r>
        <w:rPr>
          <w:i/>
          <w:iCs/>
        </w:rPr>
        <w:t>The Nonprofit Sector. A New Global Force</w:t>
      </w:r>
      <w:r>
        <w:rPr/>
        <w:t>. (The Jonhs Hopkins Comparative Nonprofit Sector Projekt). Baltimore, Institute for Policy Studies, The Johns Hopkins University. Working Paper No. 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1:36:00Z</dcterms:created>
  <dc:creator>Honza</dc:creator>
  <dc:description/>
  <dc:language>en-US</dc:language>
  <cp:lastModifiedBy>Honza</cp:lastModifiedBy>
  <dcterms:modified xsi:type="dcterms:W3CDTF">2008-04-07T15:22:00Z</dcterms:modified>
  <cp:revision>1</cp:revision>
  <dc:subject/>
  <dc:title>Vystupování vůči veřejné správě a její ovlivňování a rozvíjení oboru neziskové činnosti je označováno mnoha autory jako nejčas</dc:title>
</cp:coreProperties>
</file>