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arace tří NNO z oblasti podpory kulturně, etnicky a jinak rozmanité Evrop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ecně k téma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současné době je v centru pozornosti všemožných politických i nepolitických debat téma evropeizace a evropské identity. Autoři často zmiňují pohyb občanů mezi jednotlivými státy a nárůst počtu kontaktů mezi nimi a ač si jednotlivé oblasti zachovávají svoje kulturní rysy, rozdíly mezi způsoby života lidí v Evropě se čím dál více zmenšují. Na druhou stranu si však všímají i narůstajících napětí, které plynou z nové etnické a sociální diferenciace zapříčiněné zvýšenou mírou přistěhovalectví. Není tedy možné mluvit o evropské identitě, aniž bychom se zastavili u tématu soužití a porozumění odlišných kultur. Diskuse u multikulturalismu se objevují postupně všude na světě. Na politické rovině může mít několik podob – politiku asimilace, integrace či segregace. Nejrozšířenější je pravděpodobně představa kulturně-pluralistické integrace, kdy menšina zůstává kulturně odlišná, ovšem ekonomicky a politicky je součástí zbytku společnosti. Barša je zastáncem přeměny monokulturních evropských národů na multikulturní, k tomu je ovšem potřeba změna politických institucí a vědomí každého z nás. Právě ve změně vědomí široké veřejnosti v oblasti rozdílů a odlišností mezi lidmi hrají velkou roli neziskové organizace. Směřování Evropy k rozmanité společnosti občanů ovlivňují neziskové organizace na třech úrovních. V prvé řadě podporují různé tradice a identity a snaží se o vzájemné porozumění mezi nimi. Některé neziskové organizace se také zaměřují na navrhování, prosazování a podporování legislativních změn v této oblasti. Třetí a neméně důležitou aktivitou, na kterou se neziskové organizace zaměřují, je vytváření nadnárodních sítí, které propagují hodnoty jako je rovnost, porozumění a tolerance na evropské úrovni. Ke komparaci jsem si vybrala neziskové organizace, které se snaží ve rozšířit výše zmíněné hodnoty jak na národní úrovni, tak i v celoevropském měřít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br/>
        <w:t>Výběr organizací a stanovení kritéri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 účely komparace jsem si vybrala následující tři organizac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Multikulturní centrum Praha </w:t>
      </w:r>
      <w:r>
        <w:rPr/>
        <w:t>(Praha, ČR) – občanské sdružení, které vzniklo v roce 1999, nabízí vzdělávací, kulturní a informační aktivity. Od roku 2003 je členem a stálým spolupracovníkem Evropské kulturní nadace. (www.mkc.cz)</w:t>
      </w:r>
    </w:p>
    <w:p>
      <w:pPr>
        <w:pStyle w:val="Normal"/>
        <w:rPr/>
      </w:pPr>
      <w:r>
        <w:rPr>
          <w:b/>
          <w:i/>
        </w:rPr>
        <w:t xml:space="preserve">Minorities of Europe </w:t>
      </w:r>
      <w:r>
        <w:rPr/>
        <w:t>(Coventry, VB) – nevládní organizace, která vznikla v roce 1995 jako výsledek kampaně „All different-all equal“, se zaměřuje na vzdělávací, kulturní, výzkumné aktivity na národní i mezinárodní úrovni. (www.moe-online.com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lovo 21 </w:t>
      </w:r>
      <w:r>
        <w:rPr/>
        <w:t>(Praha, ČR) – občanské sdružení založené v roce 1999 realizuje vzdělávací, kulturní a mediální projekty a projekty týkající se zvyšování veřejné informovanosti. (www.slovo21.cz)</w:t>
      </w:r>
    </w:p>
    <w:p>
      <w:pPr>
        <w:pStyle w:val="Normal"/>
        <w:jc w:val="both"/>
        <w:rPr/>
      </w:pPr>
      <w:r>
        <w:rPr/>
        <w:t xml:space="preserve">Ve své práci srovnávám zmíněné tři NNO dle čtyř vybraných kritérií – poslání a cíl organizace, způsoby jejich dosažení, podpora integrace a národních identit a vliv na širší veřejnost a komunikaci s ní. Prvním kritériem se snažím objasnit souvislosti mezi vybranými organizacemi a zachytit případné odlišnosti. Druhé kritérium upřesňuje činnost jednotlivých organizací, přičemž se v něm snažím u každé organizace vyzdvihnout hlavní přínos pro dané téma. Dle mého názoru je pro dosažení kulturně rozmanité Evropy zapotřebí dvou zásadních věcí – znalost/kultivace vlastní identity a porozumění/tolerance identit ostatních lidí. Proto si třetí kritérium všímá, jakým způsobem se tyto organizace staví k podpoře odlišných „identit“ samotných a k podpoře jejich integrace do společnosti. Vzhledem k tomu, že šíření informací mezi veřejnost, je v této oblasti zásadní, snaží se poslední kritérium ukázat, jaký dopad má činnost těchto organizací na jejich okolí i širší veřejno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itérium 1: poslání a cíl organiz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láním MKC je přispět k lepšímu porozumění současné situace České republiky jakožto různorodé a plurální společnosti, ve které multikulturní soužití obohacuje a podněcuje, ale zároveň i vytváří napětí a nepochopení uvnitř společnosti. Tohoto cíle se snaží dosahovat prostřednictvím veřejných debat, vzdělávací, kulturní a informační činnosti, výzkumu, publikování a vzájemného propojování osob i organizací s obdobnými cíli z ČR i ze zahraničí.</w:t>
      </w:r>
    </w:p>
    <w:p>
      <w:pPr>
        <w:pStyle w:val="Normal"/>
        <w:jc w:val="both"/>
        <w:rPr/>
      </w:pPr>
      <w:r>
        <w:rPr/>
        <w:t>MoE si klade za cíl podporovat pozitivní interkulturní vztahy mezi minoritní a majoritní společností, překonávat jejich vzájemné předsudky a iniciovat v této oblasti různé příkladné projekty. Dále chce podpořit participaci a integraci minoritních společenství v Evropě a vytvořit síť pro jejich vzájemnou spolupráci a výměnu zkušeností. Tím vším chtějí přispět k rozvoji kulturně pluralitní Evropy, která bude otevřená všem společenstvím.</w:t>
      </w:r>
    </w:p>
    <w:p>
      <w:pPr>
        <w:pStyle w:val="Normal"/>
        <w:jc w:val="both"/>
        <w:rPr/>
      </w:pPr>
      <w:r>
        <w:rPr/>
        <w:t>Základním cílem Slova 21 je boj proti rasismu a xenofobii, ochrana lidských práv, budování toleranc vůči minoritám, podpora vzdělávání a integrace menšin. Tohoto cíle se snaží dosahovat prostřednictvím rozmanitých projektů zaměřených převážně na integraci Romů a cizinců žijících v České republ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itérium 2: způsoby dosahování cíl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středky, kterými všechny tři organizace naplňují své cíle, můžeme rozdělit do tří shodných základních oblastí. Každá organizace je ovšem naplňuje a využívá jich rozličným způsobe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formování</w:t>
      </w:r>
    </w:p>
    <w:p>
      <w:pPr>
        <w:pStyle w:val="Normal"/>
        <w:jc w:val="both"/>
        <w:rPr/>
      </w:pPr>
      <w:r>
        <w:rPr/>
        <w:t>MKC vyhledává a zpracovává informace spojené s tématem multikulturalita a zprostředkovává je veřejnosti. Zdrojem informací je zde například vlastní výzkum aktuálních otázek či monitoring tisku, který čtenářům přináší aktuální články na zmíněné téma z nejrůznějších periodik. K veřejnosti se tyto informace dostávají prostřednictvím internetových stránek (</w:t>
      </w:r>
      <w:hyperlink r:id="rId2">
        <w:r>
          <w:rPr>
            <w:rStyle w:val="InternetLink"/>
          </w:rPr>
          <w:t>www.mkc.cz</w:t>
        </w:r>
      </w:hyperlink>
      <w:r>
        <w:rPr/>
        <w:t xml:space="preserve"> a </w:t>
      </w:r>
      <w:hyperlink r:id="rId3">
        <w:r>
          <w:rPr>
            <w:rStyle w:val="InternetLink"/>
          </w:rPr>
          <w:t>www.migraceonline.cz</w:t>
        </w:r>
      </w:hyperlink>
      <w:r>
        <w:rPr/>
        <w:t xml:space="preserve">) či prostřednictvím týdenního internetového zpravodaje [multikulti]. Zájemcům je k dispozici i knihovna, která nabízí informace o multikulturním soužití v ČR i jiných částech světa. </w:t>
      </w:r>
    </w:p>
    <w:p>
      <w:pPr>
        <w:pStyle w:val="Normal"/>
        <w:jc w:val="both"/>
        <w:rPr/>
      </w:pPr>
      <w:r>
        <w:rPr/>
        <w:t xml:space="preserve">MoE se snaží šířit informace k široké veřejnosti nepřímou cestou, prostřednictvím nabídky konzultací a metodických programů, které vytvořili na základě svých dřívějších pilotních projektů. Tyto informace poskytuje formou placených služeb. Patří mezi ně například podpora škol a univerzit v oblasti mezinárodní spolupráce, podpora vzdělávacího a dobrovolného sektoru v oblasti sestavování analýzy potřeb, budování kapacity, psaní projektů. Aktivním skupinám mladých lidí pak poskytuje multi-media s kulturní tématikou, publikace a propagační materiály či jejich návrhy. Poskytuje také modelový program kulturní výměny, který podporuje soudržnost multikulturního společenství. </w:t>
      </w:r>
    </w:p>
    <w:p>
      <w:pPr>
        <w:pStyle w:val="Normal"/>
        <w:jc w:val="both"/>
        <w:rPr/>
      </w:pPr>
      <w:r>
        <w:rPr/>
        <w:t xml:space="preserve">Slovo 21 informuje veřejnost několika způsoby – prostřednictvím svých publikací, sborníků foto- a videomateriálů, prostřednictvím bulletinu Slovo a prostřednictvím konferencí a kulatých stolů. V rámci některých projektů také informují veřejnost prostřednictvím kampaní zaměřených na zvýšení tolerance ve společnosti. Kromě české veřejnosti se snaží rozšiřovat povědomí o romském společenství i na evropské úrovn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zdělávání</w:t>
      </w:r>
    </w:p>
    <w:p>
      <w:pPr>
        <w:pStyle w:val="Normal"/>
        <w:jc w:val="both"/>
        <w:rPr/>
      </w:pPr>
      <w:r>
        <w:rPr/>
        <w:t>Multikulturní vzdělávání MKC se snaží rozvíjet interkulturní kompetence jednotlivců i institucí v ČR. Je tedy určeno jak žákům a studentům, tak i zaměstnancům veřejné správy a firem, učitelům a knihovníkům i další veřejnosti. Cílem je podnítit u širší veřejnosti zájem vytvářet vhodné podmínky pro fungování pluralitní společnosti. Zmínit zde můžeme Antidiskriminační vzdělávání zaměstnanců veřejné správy, Czechkid, Internetové kluby ČH@VE, či Diversity management pro firmy.</w:t>
      </w:r>
    </w:p>
    <w:p>
      <w:pPr>
        <w:pStyle w:val="Normal"/>
        <w:jc w:val="both"/>
        <w:rPr/>
      </w:pPr>
      <w:r>
        <w:rPr/>
        <w:t>MoE vzdělává širokou veřejnost v tématech, se kterými má již pětadvacetiletou zkušenost. Patří mezi ně témata jako fundraising, budování kapacity, organizace interkulturních aktivit, partnerské projekty a rozmanitost a rovnost. Cílem těchto školení je předat praktické zkušenosti nabyté a prověřené v dlouholeté praxi.</w:t>
      </w:r>
    </w:p>
    <w:p>
      <w:pPr>
        <w:pStyle w:val="Normal"/>
        <w:jc w:val="both"/>
        <w:rPr/>
      </w:pPr>
      <w:r>
        <w:rPr/>
        <w:t>Vzdělávací činnost Slova 21 se v současné době orientuje vesměs na klienty, tedy romské občany a cizince žijící v ČR. Výjimkou je pouze vzdělávání pedagogických pracovníků základních škol v oblasti vzdělávání romských žáků. Ve vzdělávání klientů je důraz kladen spíše na vzdělávání první skupiny – Slovo 21 realizuje například přípravy romských studentů na vysoké školy, politický výcvik pro romské ženy či letní romská škol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ulturní aktivity</w:t>
      </w:r>
    </w:p>
    <w:p>
      <w:pPr>
        <w:pStyle w:val="Normal"/>
        <w:jc w:val="both"/>
        <w:rPr/>
      </w:pPr>
      <w:r>
        <w:rPr/>
        <w:t>Ve svých kulturních aktivitách se MKC snaží vytvořit prostor pro komunikaci a poznávání rozmanitých kultur a identit a iniciovat diskusi vztahující se k tématům jako je migrace, etnická a národní identita, kulturní pluralita a další. Tyto aktivity probíhají převážně na národní úrovni, MKC se však zapojuje i do mezinárodních aktivit.</w:t>
      </w:r>
    </w:p>
    <w:p>
      <w:pPr>
        <w:pStyle w:val="Normal"/>
        <w:jc w:val="both"/>
        <w:rPr/>
      </w:pPr>
      <w:r>
        <w:rPr/>
        <w:t>MoE dělí svou činnost do šesti tématických oblastí – „soudržnost společenství“ (community cohesion), „dialog náboženských vyznání“ (interfaith), „mládí v akci“ (Youth in Action), „evropská síť“ (European Network) a „MoE centra“ (MoE Action Centres), v rámci kterých pořádá různé kulturní aktivity, besedy, konference a workshopy. Tyto aktivity probíhají na regionální, národní i evropské úrovni. MoE se zároveň snaží podnítit aktivitu u mladých lidí, kterým dává možnost vypracovat projekt zaměřený na sbližování lidí z různých společenství.</w:t>
      </w:r>
    </w:p>
    <w:p>
      <w:pPr>
        <w:pStyle w:val="Normal"/>
        <w:jc w:val="both"/>
        <w:rPr/>
      </w:pPr>
      <w:r>
        <w:rPr/>
        <w:t>Kulturní aktivity Slova 21 se zaměřují na multikulturní setkávání, které probíhají v různých regionech a jejich cílem je poskytnout příležitost ke vzájemnému poznávání kultur Čechů a cizinců žijících v ČR. Patří sem i světový romský festival Khamoro, který Slovo 21 pořádá každoroč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itérium 3: podpora integrace versus podpora národních identi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činnosti MKC převažuje spíše přímá podpora integrace jednotlivých kultur do společnosti, čehož dosahuje mnoha rozmanitými způsoby – snaží se vybudovat informovanou veřejnost, iniciuje setkání odlišných kultur. Podpora národních identit zde není cílená, je spíše vedlejším produktem jednotlivých aktivit zaměřených na představení kulturních specifik veřejnosti.</w:t>
      </w:r>
    </w:p>
    <w:p>
      <w:pPr>
        <w:pStyle w:val="Normal"/>
        <w:jc w:val="both"/>
        <w:rPr/>
      </w:pPr>
      <w:r>
        <w:rPr/>
        <w:t>MoE se ve své práci snaží zohlednit oba aspekty. Integraci kultur podporuje přímo i nepřímo. Přímo prostřednictvím vlastních projektů zaměřených na setkávání a diskusi mezi jednotlivými kulturami a nepřímo předáváním nabytých zkušeností organizacím, jejichž činnost se zaměřuje na stejné oblasti. Zároveň se snaží podporovat i národní identity, především prostřednictvím projektu „Legacy house“ – centra vytvořeného pro mladé lidi různých kultur, vyznání atd. Ti zde mají možnost realizovat vlastní projekty za podpory centra, sdružovat se s dalšími lidmi a tím si vytvářet respekt ke svojí kultuře.</w:t>
      </w:r>
    </w:p>
    <w:p>
      <w:pPr>
        <w:pStyle w:val="Normal"/>
        <w:jc w:val="both"/>
        <w:rPr/>
      </w:pPr>
      <w:r>
        <w:rPr/>
        <w:t>Slovo 21 se ve své činnosti také zaměřuje na podporu integraci i podporu identit. V případě romské obyvatelstva je důraz kladen převážně na podporu národní, etnické identity, a to například ve formě podpory tradic či osobnostního rozvoje. V případě cizinců žijících v ČR se naopak jedná spíše o integrační snahy, probíhající prostřednictvím multikulturních setkání jako je například projekt Rodina od ve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ritérium 4: vliv na širší veřejnos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vlivňování jednotlivců i širší veřejností je přímo součástí činnosti MKC. Tohoto vlivu dosahuje prostřednictvím různých projektů zaměřených na vzdělávání různých cílových skupin, kulturní aktivity všeho druhu a informační kampaně a jiné aktivity. Ze všech těchto aktivit (neméně důležitých a účinných) jsem vybrala takovou, která svou podobou a rozsahem může ovlivnit velký počet lidí v krátkém časovém úseku – Dialog kultur. Tento festival nabízí fotografické výstavy, projekce dokumentárních filmů, zajímavé workshopy neziskových organizací, koncerty a taneční vystoupení, multikulturní programy a dílny pro děti, debaty i divadelní vystoupení.</w:t>
      </w:r>
    </w:p>
    <w:p>
      <w:pPr>
        <w:pStyle w:val="Normal"/>
        <w:jc w:val="both"/>
        <w:rPr/>
      </w:pPr>
      <w:r>
        <w:rPr/>
        <w:t>Jak jsem již zmínila vliv MoE na širší veřejnost je spíše nepřímý. Svoje zkušenosti a znalosti předává konkrétním jednotlivcům a organizacím či institucím. Nevyhledává cíleně informace, které by pak předávala. Důležitým prvkem v její činnosti je ovšem počet partnerských vztahů a projektů, které vytváří jak s jinými dobrovolnými organizacemi, veřejnoprávními organizacemi, tak s místní správou a zástupci tamější komunity. Právě díky těmto projektům se dostává do povědomí širší veřejnosti, jíž tak může ovlivňovat. Velkým přínosem pro veřejnost je metodický program „Swapping cultures“, který v minulosti vytvořila na základě stejnojmenného projektu. Tento projekt si kladl za cíl poskytnout prostor pro řízené setkávání mladých lidí z různých kultur, jejich debatu, výměnu zkušeností, které by vedly k chápání a toleranci rozdílů. MoE tak vytvořila metodiku celého takového programu.</w:t>
      </w:r>
    </w:p>
    <w:p>
      <w:pPr>
        <w:pStyle w:val="Normal"/>
        <w:jc w:val="both"/>
        <w:rPr/>
      </w:pPr>
      <w:r>
        <w:rPr/>
        <w:t>Slovo 21 ovlivňuje veřejnost převážně prostřednictvím svých kulturních aktivit (například Rodina od vedle, Khamoro), které vhodně zpracovává – výstupem jsou pak tištěné publikace, sborníky a příručky i televizní dokumenty představující konkrétní kultury, tradice a příběhy, které oslovují širší veřejnost. K ovlivnění veřejnosti tedy používá pozitivních způsobů – činnosti, které neobviňují, ale rozšiřují obzory a obveselují. Projekt „Rodina od vedle“ se zaměřuje na integraci cizinců do společnosti ČR prostřednictvím společných obědů, kdy si rodiny navzájem vaří svá tradiční jíd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vě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závěru této práce bych ráda zmínila aspekty činností zmiňovaných organizací, které považuji za jejich přednost.</w:t>
      </w:r>
    </w:p>
    <w:p>
      <w:pPr>
        <w:pStyle w:val="Normal"/>
        <w:jc w:val="both"/>
        <w:rPr/>
      </w:pPr>
      <w:r>
        <w:rPr/>
        <w:t>MKC umí efektivně vyhledávat informace a užitečně s nimi nakládat, ví, jak uspořádat informační kampaň. Pro ostatní své aktivity tak vytváří ucelený rámec, který dotváří její obraz na veřejnosti. MoE dokázala úžasně využít zkušeností nabytých v průběhu dvaceti pěti let své činnosti. Stojí tak nyní na pevných základech tvořených velkým know-how, díky němuž si zajišťuje existenci i do dalších let. Zároveň je díky němu silným partnerem mnoha dalších organizací a institucí, které její pozici na veřejnosti ještě posilují. Slovo 21 pak má velký potenciál v oblasti přímé podpory osobnostního rozvoje a rozvoje identit příslušníků různých kultur a et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teratura a související odkaz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ostatné publik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arša, Pavel. 2003. </w:t>
      </w:r>
      <w:r>
        <w:rPr>
          <w:i/>
        </w:rPr>
        <w:t>Politická teorie multikulturalismu</w:t>
      </w:r>
      <w:r>
        <w:rPr/>
        <w:t xml:space="preserve">. Brno: Centrum pro studium demokracie a kultu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lánky v časopise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nízdo, Bořivoj. 2006. „Budeme si rozumět?“. </w:t>
      </w:r>
      <w:r>
        <w:rPr>
          <w:i/>
        </w:rPr>
        <w:t>Přítomnost</w:t>
      </w:r>
      <w:r>
        <w:rPr/>
        <w:t xml:space="preserve"> 2006 (podzim): 27-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sil, Jiří. 2007. „Jak se líhne evropský občan“. </w:t>
      </w:r>
      <w:r>
        <w:rPr>
          <w:i/>
        </w:rPr>
        <w:t>Přítomnost</w:t>
      </w:r>
      <w:r>
        <w:rPr/>
        <w:t xml:space="preserve"> 2007 (jaro): 27-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kvapil, Václav. 2007. „Občané bez hranic“. </w:t>
      </w:r>
      <w:r>
        <w:rPr>
          <w:i/>
        </w:rPr>
        <w:t>Přítomnost</w:t>
      </w:r>
      <w:r>
        <w:rPr/>
        <w:t xml:space="preserve"> 2007 (jaro): 32-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lánky v elektronické podobě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líčová slova: multiculturalism, identity, cultural diversity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 xml:space="preserve">Müller, Karel B. 2007. „Formování pozitivních identit mezi minulostí a budoucností. Příspěvek k projektu evropské identity“. </w:t>
      </w:r>
      <w:r>
        <w:rPr>
          <w:i/>
        </w:rPr>
        <w:t xml:space="preserve">Sociologický časopis </w:t>
      </w:r>
      <w:r>
        <w:rPr>
          <w:iCs/>
          <w:color w:val="000000"/>
        </w:rPr>
        <w:t xml:space="preserve">[online]. </w:t>
      </w:r>
      <w:r>
        <w:rPr/>
        <w:t>43 (4): 785-807. Dostupné z: &lt;</w:t>
      </w:r>
      <w:r>
        <w:rPr>
          <w:color w:val="000000"/>
        </w:rPr>
        <w:t>http://sreview.soc.cas.cz/upl/archiv/files/512_07-4%20Muller.pdf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amar, Eleonóra a Szaló, Csaba. 2007. „Osm migrujících žen a jejich transnacionální sdílený svět“. </w:t>
      </w:r>
      <w:r>
        <w:rPr>
          <w:i/>
        </w:rPr>
        <w:t xml:space="preserve">Sociologický časopis </w:t>
      </w:r>
      <w:r>
        <w:rPr>
          <w:iCs/>
          <w:color w:val="000000"/>
        </w:rPr>
        <w:t xml:space="preserve">[online]. </w:t>
      </w:r>
      <w:r>
        <w:rPr/>
        <w:t>43 (1): 69-88. Dostupné z: &lt;</w:t>
      </w:r>
      <w:r>
        <w:rPr>
          <w:color w:val="000000"/>
        </w:rPr>
        <w:t>http://sreview.soc.cas.cz/upl/archiv/files/635_07-1%204%20hamar%20szalo.pdf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edrano, Juan Diez and Koenig, Matthias. 2005. „Nationalism, Citizenship and Immigration in Social Science Research - Editorial Introduction“. </w:t>
      </w:r>
      <w:r>
        <w:rPr>
          <w:i/>
          <w:iCs/>
          <w:color w:val="000000"/>
        </w:rPr>
        <w:t xml:space="preserve">International Journal on Multicultural Societies </w:t>
      </w:r>
      <w:r>
        <w:rPr>
          <w:iCs/>
          <w:color w:val="000000"/>
        </w:rPr>
        <w:t>[online]</w:t>
      </w:r>
      <w:r>
        <w:rPr>
          <w:color w:val="000000"/>
        </w:rPr>
        <w:t>. 7 (2), 82-89. Dostupné z: &lt;www.unesco.org/shs/ijms/vol7/issue2/ed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Lewin-Epstein, Noah and Levanon, Asaf. 2005. „National Identity and Xenophobia in an Ethnically Divided Society“. </w:t>
      </w:r>
      <w:r>
        <w:rPr>
          <w:i/>
          <w:iCs/>
          <w:color w:val="000000"/>
        </w:rPr>
        <w:t xml:space="preserve">International Journal on Multicultural Societies </w:t>
      </w:r>
      <w:r>
        <w:rPr>
          <w:iCs/>
          <w:color w:val="000000"/>
        </w:rPr>
        <w:t>[online]</w:t>
      </w:r>
      <w:r>
        <w:rPr>
          <w:color w:val="000000"/>
        </w:rPr>
        <w:t>. 7 (2),  90-118. Dostupné z: &lt;www.unesco.org/shs/ijms/vol7/issue2/art1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raus, Peter A. 2006. „Legitimacy, Democracy and Diveristy in the European Union“. </w:t>
      </w:r>
      <w:r>
        <w:rPr>
          <w:i/>
          <w:iCs/>
          <w:color w:val="000000"/>
        </w:rPr>
        <w:t xml:space="preserve">International Journal on Multicultural Societies </w:t>
      </w:r>
      <w:r>
        <w:rPr>
          <w:iCs/>
          <w:color w:val="000000"/>
        </w:rPr>
        <w:t>[online]</w:t>
      </w:r>
      <w:r>
        <w:rPr>
          <w:color w:val="000000"/>
        </w:rPr>
        <w:t>. 8 (2), 203-224. Dostupné z: &lt;www.unesco.org/shs/ijms/vol8/issue2/art4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orsti, Karina. 2007. „Managed Multiculturalism in Finnish Media Initiatives“. </w:t>
      </w:r>
      <w:r>
        <w:rPr>
          <w:i/>
          <w:iCs/>
          <w:color w:val="000000"/>
        </w:rPr>
        <w:t>International Journal on Multicultural Societies</w:t>
      </w:r>
      <w:r>
        <w:rPr>
          <w:iCs/>
          <w:color w:val="000000"/>
        </w:rPr>
        <w:t xml:space="preserve"> [online]</w:t>
      </w:r>
      <w:r>
        <w:rPr>
          <w:color w:val="000000"/>
        </w:rPr>
        <w:t>. 9 (1), 113-130. Dostupné z: &lt;www.unesco.org/shs/ijms/vol9/issue1/art6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Findlay, A., Fyfe, N., Stewart, E. 2007. „Changing Places: Voluntary Sector Work with Refugees and Asylum Seekers in Core and Peripheral Regions of the UK“. </w:t>
      </w:r>
      <w:r>
        <w:rPr>
          <w:i/>
          <w:iCs/>
          <w:color w:val="000000"/>
        </w:rPr>
        <w:t>International Journal on Multicultural Societies</w:t>
      </w:r>
      <w:r>
        <w:rPr>
          <w:iCs/>
          <w:color w:val="000000"/>
        </w:rPr>
        <w:t xml:space="preserve"> [online]</w:t>
      </w:r>
      <w:r>
        <w:rPr>
          <w:color w:val="000000"/>
        </w:rPr>
        <w:t>. 9 (1), 54-74. Dostupné z: &lt;www.unesco.org/shs/ijms/vol9/issue1/art3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Jentsch, Birgit. 2007. „Migrant Integration in Rural and Urban Areas of New Settlement Countries: Thematic Introduction“. </w:t>
      </w:r>
      <w:r>
        <w:rPr>
          <w:i/>
          <w:iCs/>
          <w:color w:val="000000"/>
        </w:rPr>
        <w:t>International Journal on Multicultural Societies</w:t>
      </w:r>
      <w:r>
        <w:rPr>
          <w:iCs/>
          <w:color w:val="000000"/>
        </w:rPr>
        <w:t xml:space="preserve"> [online]</w:t>
      </w:r>
      <w:r>
        <w:rPr>
          <w:color w:val="000000"/>
        </w:rPr>
        <w:t>. 9 (1), 1-12. Dostupné z: &lt;www.unesco.org/shs/ijms/vol9/issue1/ed 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Goldberg, David Theo. 2005. „Provisional Multiculturalism“. </w:t>
      </w:r>
      <w:r>
        <w:rPr>
          <w:i/>
          <w:color w:val="000000"/>
        </w:rPr>
        <w:t>Transit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[online]. 2005. </w:t>
      </w:r>
      <w:r>
        <w:rPr>
          <w:color w:val="000000"/>
        </w:rPr>
        <w:t>Dostupné z: &lt;http://repositories.cdlib.org/cgi/viewcontent.cgi?article=1018&amp;context=ucbgerman/transit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chiller, Nina Glick and Nieswand, Boris, et al. 2005. „Pathways of Migrant Incorporation in Germany“. </w:t>
      </w:r>
      <w:r>
        <w:rPr>
          <w:i/>
          <w:color w:val="000000"/>
        </w:rPr>
        <w:t>Transit</w:t>
      </w:r>
      <w:r>
        <w:rPr>
          <w:color w:val="000000"/>
        </w:rPr>
        <w:t xml:space="preserve"> </w:t>
      </w:r>
      <w:r>
        <w:rPr>
          <w:iCs/>
          <w:color w:val="000000"/>
        </w:rPr>
        <w:t>[online]</w:t>
      </w:r>
      <w:r>
        <w:rPr>
          <w:color w:val="000000"/>
        </w:rPr>
        <w:t>. 2005. Dostupné z: &lt;http://repositories.cdlib.org/cgi/viewcontent.cgi?article=1010&amp;context=ucbgerman/transit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Lucie Pacíková</w:t>
      <w:tab/>
      <w:tab/>
      <w:t>9020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vičení k praxi v neziskovém sektoru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c.cz/" TargetMode="External"/><Relationship Id="rId3" Type="http://schemas.openxmlformats.org/officeDocument/2006/relationships/hyperlink" Target="http://www.migraceonline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28:00Z</dcterms:created>
  <dc:creator>Lucka Pacíková</dc:creator>
  <dc:description/>
  <cp:keywords/>
  <dc:language>en-US</dc:language>
  <cp:lastModifiedBy>Johnny Mrtotcheque</cp:lastModifiedBy>
  <cp:lastPrinted>2007-12-30T16:13:00Z</cp:lastPrinted>
  <dcterms:modified xsi:type="dcterms:W3CDTF">2009-01-08T13:28:00Z</dcterms:modified>
  <cp:revision>2</cp:revision>
  <dc:subject/>
  <dc:title>Building a Stronger Partnership</dc:title>
</cp:coreProperties>
</file>