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 tak zrovnaj ze co robia pre svojich clenov...h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da pre tie co patria pod n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he kriterium mozes mat ze z coho ziju toe zastres. org a mas poko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mezinárodní síť organizací působících ve střední a východní Evropě, prosazující ekologicky a sociálně vhodné projekty a aktivity a posilování účasti veřejnosti v rozhodování o záměrech souvisejících s investicemi z fondů EU a od mezinárodních finančních institu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itá literatura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mzp.cz/ris/ais-ris-info-copy.nsf/aa943fb38bfdd406c12568e70070205e/c98bd828e56c621ac1256a43005d89fa?OpenDocumen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 tuto práci jsem vybral tři sítě* neziskových organizací, které působí v enviromentální oblasti. Tato oblast bývá u nás zmiňovaná jako jedna z vyvinutějších. Organizace působící v oblasti životního prostředí byly již krátce po revoluci velmi aktivní a podílely se na přípravě prvních zákonů v tomto resortu. Dodnes mají díky dlouhotrvajícím vztahům s ministerstvem životního prostředí možnost ovlivňovat legislativu a jsou brány jako partner do diskusí ohledně důležitých témat. </w:t>
      </w:r>
    </w:p>
    <w:p>
      <w:pPr>
        <w:pStyle w:val="Normal"/>
        <w:rPr/>
      </w:pPr>
      <w:r>
        <w:rPr/>
        <w:t xml:space="preserve">První organizací, kterou jsem si vybral pro své srovnání je </w:t>
      </w:r>
      <w:r>
        <w:rPr>
          <w:b/>
          <w:bCs/>
        </w:rPr>
        <w:t>Zelený kruh o.s.</w:t>
      </w:r>
      <w:r>
        <w:rPr/>
        <w:t>, asociace ekologických organizací. Vznikl v roce 1989 a sdružuje 28 evironmentálních organizací působící na celém území ČR. Profiluje se jako informační a legislativní centrum a mezi jeho hlavní cíle patří posilování spolupráce environmentálních NNO, zapojování veřejnosti do tvorby a implementace politiky životního prostředí a zvyšování veřejného povédomí o činnostech environmentálních organizací a problémech ochrany životního prostředí.</w:t>
      </w:r>
    </w:p>
    <w:p>
      <w:pPr>
        <w:pStyle w:val="Normal"/>
        <w:rPr/>
      </w:pPr>
      <w:r>
        <w:rPr/>
        <w:t>Druhou organizací je</w:t>
      </w:r>
      <w:r>
        <w:rPr>
          <w:b/>
          <w:bCs/>
        </w:rPr>
        <w:t xml:space="preserve"> Sdružení středisek ekologické výchovy Pavučina (SSEV Pavučina)</w:t>
      </w:r>
      <w:r>
        <w:rPr/>
        <w:t xml:space="preserve"> fungující od roku 1996, ktré je celostátní síť organizací specializovaných na ekologickou výchovu, vzdělávání a osvětu. V současné době má sdružení 38 členů. </w:t>
      </w:r>
    </w:p>
    <w:p>
      <w:pPr>
        <w:pStyle w:val="Normal"/>
        <w:rPr/>
      </w:pPr>
      <w:r>
        <w:rPr/>
        <w:t xml:space="preserve">Třetí organizací je </w:t>
      </w:r>
      <w:r>
        <w:rPr>
          <w:b/>
          <w:bCs/>
        </w:rPr>
        <w:t xml:space="preserve">CEE Bankwatch Network </w:t>
      </w:r>
      <w:r>
        <w:rPr/>
        <w:t xml:space="preserve">což je mezinárodní síť organizací působících ve střední a východní Evropě, prosazující ekologicky a sociálně vhodné projekty a aktivity a posilování účasti veřejnosti v rozhodování o záměrech souvisejících s investicemi z fondů EU a od mezinárodních finančních institucí. Vznikla v roce 1995 a je jednou z nejvýznamějších organizací v této blasti. Dnes čítá 16 členů z 12ti evropských zemí mezi nimiž nechybí ani Česká republika. Českými zástupci v této síti je </w:t>
      </w:r>
      <w:r>
        <w:rPr>
          <w:i/>
          <w:iCs/>
        </w:rPr>
        <w:t>Hnutí Duha</w:t>
      </w:r>
      <w:r>
        <w:rPr/>
        <w:t xml:space="preserve"> a </w:t>
      </w:r>
      <w:r>
        <w:rPr>
          <w:i/>
          <w:iCs/>
        </w:rPr>
        <w:t>Centrum pro dopravu a energetiku</w:t>
      </w:r>
      <w:r>
        <w:rPr/>
        <w:t>.</w:t>
      </w:r>
    </w:p>
    <w:p>
      <w:pPr>
        <w:pStyle w:val="Normal"/>
        <w:rPr/>
      </w:pPr>
      <w:r>
        <w:rPr/>
        <w:t>Kritéria podle, kterých hodlám tyto tři organizace srovnat jsem si vybral následující.</w:t>
      </w:r>
    </w:p>
    <w:p>
      <w:pPr>
        <w:pStyle w:val="Normal"/>
        <w:rPr/>
      </w:pPr>
      <w:r>
        <w:rPr/>
        <w:t xml:space="preserve">Prvním kritériem bude Důvod pro vzni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zp.cz/ris/ais-ris-info-copy.nsf/aa943fb38bfdd406c12568e70070205e/c98bd828e56c621ac1256a43005d89fa?OpenDocumen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9:09:00Z</dcterms:created>
  <dc:creator>Johnny Mrtotcheque</dc:creator>
  <dc:description/>
  <dc:language>en-US</dc:language>
  <cp:lastModifiedBy>jhavlicek</cp:lastModifiedBy>
  <dcterms:modified xsi:type="dcterms:W3CDTF">2009-01-09T19:37:00Z</dcterms:modified>
  <cp:revision>3</cp:revision>
  <dc:subject/>
  <dc:title>no tak zrovnaj ze co robia pre svojich clenov</dc:title>
</cp:coreProperties>
</file>