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83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chova k lidským právům / vzdělávání v oblasti lidských práv – rešerše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Klíčová slova</w:t>
      </w:r>
      <w:r>
        <w:rPr>
          <w:rFonts w:cs="Times New Roman" w:ascii="Times New Roman" w:hAnsi="Times New Roman"/>
          <w:sz w:val="24"/>
          <w:szCs w:val="24"/>
        </w:rPr>
        <w:t>: Lidská práva, Výchova k lidským právům, Deklarace lidských práv, Vzdělávání, Human rights, Human rights education, Declaration of Human Rights, Menschenrechte, Menschenrechtserziehung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Využité vyhledávače</w:t>
      </w:r>
      <w:r>
        <w:rPr>
          <w:rFonts w:cs="Times New Roman" w:ascii="Times New Roman" w:hAnsi="Times New Roman"/>
          <w:sz w:val="24"/>
          <w:szCs w:val="24"/>
        </w:rPr>
        <w:t>: EBSCO, JSTORE, Google Scholar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nihy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Korey, W. 2001. NGOs and the Universal Declaration of Human Rights. New York: St. Martin's Press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Kniha je studií role neziskových organizací v posilování mezinárodního hnutí za lidská práva v posledních 50ti letech.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Hanuš, Jiří. 2001. Lidská práva. Nárok na obecnou platnost a kulturní diferenciace. Brno: CDK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>3.Morsink, Johannes. 1999. The Universal Declaration of Human Rights: Origins, Drafting, and Intent. s.l.:University of Pennsylvania Press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Donnelly, Jack. 1998. International Human Rights.s.l.:Westview Press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iha vysvětluje, jak a z jakých důvodů došlo k tomu, že téma lidských práv je v současnosti jedním z klíčových v mezinárodních debatách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5.Fritzsche, K. Peter. 2004. Menschenrechte. s.l.: Paderborn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Brander, Patricia et al. 2006. Kompas. Manuál pro výchovu mládeže k lidským právům. Praha: Argo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iha je sborníkem her, cvičení a materiálů pro výchovu k lidským právům. Obsahuje i teoretickou část, která se věnuje lidským právům, vzdělávání v této a příbuzných oblastech a způsobu práce s materiálem jako učitel/ školitel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Georgi, V. Seberich, M. 2004. International Perspectives on Human Rights. Bertelsmann: Gütersloh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borník příspěvků různých autorů o lidských právech obsahující jak příspěvky na téma co jsou lidská práva, tak o jejich mezinárodním prosazování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Lehnhart, V. 2003. Pädagogik der Menschenrechte. s.l.:Opladen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>9.Bielefeldt, H. 2007. Menschenrechtsbildung für die Polizei. Berlin: Deutsches Institut für Menschenrechte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Bílek, P., Pokorná, J., Zlámal J. 2001. Výchova k lidským právům: metodická příručka pro učitele společenských věd na středních školách: příručka pro střední policejní školy MV prostřednictvím OVSPŠ MV.  Praha: Střední policejní škola Ministerstva vnitra v Praze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Článk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Human Rights Education (HRE) and Transnational Activism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hr, Anja; Schmitz,Hans Peter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an Rights Quarterly; Nov2007, Vol. 29 Issue 4, p973-993, 21p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Článek se věnuje nadnárodnímu aktivismu v oblasti lidských práv. Hodnotí jeho možnosti, úspěchy a limity. Autoři komentují, že často je obsahem aktivit v oblasti lidkých práv obviňování z jejich porušování namísto prevence tohoto porušování. Chybí podle nich také propojení mezi aktivitami na lokální a nadnárodní úrovni.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A Comparative Approach to Human Rights Education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llems, Gwen M.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ducation &amp; Society; 2006, Vol. 24 Issue 2, p87-97, 11p,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článek představuje výchovu k lidským právům ve Spojených státech amerických v současné době.  A jakým způsobem mohou přispět příběhy s tématem lidských práv k této výchově. Autor zastává názor, že učit o lidských právech komparativním přístupem je velmi účinné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Human rights and community work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e, Jim; Fiske, Lucy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 xml:space="preserve">International Social Work; May2006, Vol. 49 Issue 3, p297-308, 12p,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ři se vyjadřují k tomu, že lidská práva by měla být brána jako celek, včetně povinností, které s sebou přinášejí. Říkají, že sociální pracovníci a další pracovníci, jejichž náplní práce je rozvoj společnosti jsou dobrými prostředníky pro šíření takového pojetí lidských práv. 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Institutional Responsibility: State, IGO and NGOs in the field of Human Rights Education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rence Papers - International Studies Association; 2005 Annual Meeting, Istanbul, p1-19, 19p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ématem článku je výchova k lidkým právům, hlavní úvahou pak, že lidská práva nebudou mít nikdy cílený dopad a význam, pokud se jejich zastupováním budou zabývat jen nestátní neziskové organizace. Je potřeba, aby každý jedinec si uvědomil důležitost lidských práv a byl schopen se o jejich dodržování zasazovat. 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Using transformative learning as a model for human rights education: a case study of the Canadian Human Rights Foundation's International Human Rights Training Program. </w:t>
      </w:r>
    </w:p>
    <w:p>
      <w:pPr>
        <w:pStyle w:val="FormtovanvHTML"/>
        <w:rPr/>
      </w:pPr>
      <w:r>
        <w:rPr>
          <w:rFonts w:cs="Times New Roman" w:ascii="Times New Roman" w:hAnsi="Times New Roman"/>
          <w:sz w:val="24"/>
          <w:szCs w:val="24"/>
        </w:rPr>
        <w:t>Nazzari, Vincenza; McAdams, Paul;Roy, Daniel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cultural Education, Volume 16, Number 2, May 2005 , p. 171-186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řípadové studii tréninkového programu kanadské nadace zabývající se lidskými právy ukazuje článek podmínky a průběh transformativního vzdělávání. Účastníci by měli sami se zamyslet nad vlastními hodnotami a představami spojenými s lidskými právy. Ve článku jsou i doporučení určenaá pro školitele v oblasti lidských práv. 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Co jsou lidská práva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kuyama, Francis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ové noviny č.245, 20/10/2001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í myšlenkou textu je, že víra v univerzálnost lidských práv neznamená, že je budeme bezhlavě prosazovat v chudých a zaostalých zemích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Výchova k lidským právům - potřebná součást školního vzdělávání.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echt, Petr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enský, odborný časopis pro učitele základní školy, Brno, Pedagogická fak. Masarykovy univerzity. 2006, vol. 130., no. 4, s. 41-43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r Knecht ve svém článku rozebírá potřebnost výchovy k lidským právům a vyjadřuje se k tomu, že se stává součástí školního vzdělání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Die Macht der Menschenrechte und die Schlüsselrolle der Menschenrechtsbildung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 Peter Fritzsche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enschenrechtserziehung.de/ ?4.1.2008?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 upozorňuje na nutnost výchovy k lidským právům. Bez ní si podle něho jedinec nemůže uvědomovat svá práva a hájit je a bez ní nemůže vzniknout kultura lidských práv ve společnosti. V článku je rozpracována výchova k lidským právům z více pohledů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Menschenrechtserziehung und NGOs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hr, Anja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nschenrechtszentrum der Universität Potsdam (Hrsg.): Menschenrechtsmagazin, Informationen, Meinungen, Analysen, Heft 3, 2002, S.121-131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ást textu se věnuje výchově k lidským právům obecně, druhá část pak dopadu práce nestátních organizací působících v oblasti této výchovy. Představuje některé neziskové organizace a jejich práci a dospívá k názoru, že nejsou schopné pokrýt potřebu výchovy k lidským právům, dávají pouze impulsy.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Zeitschrift für internationale Bildungsforschung und Entwicklungspädagogik 25. Jahrgang * Heft 4 * 2002 *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é číslo se věnuje vzdělávání a výchově k lidským právům a také právu na vzdělání jakožto jednomu z lidských práv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Cornerstones of Human Rights Education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. Peter Fritzsche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: UNESCO CHAIRS on Human Rights, Democracy, Peace and Tolerance – Bulletin 4, 2002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deseti bodech se autor vyjadřuje k problematice výchovy k lidským právům. Její formě, obsahu a cílům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Determinants of Human Rights Attitudes and Behavior: A Comparison and Integration of Psychological Perspectives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hrs, J. Christopher; Maes, Jürgen; Moschner, Barbara; Kielmann,Sven 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itical Psychology, Volume 28, Number 4, August 2007 , p. 441-469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to studie je zaměřená na determinanty lidských práv. Zkoumá, jaký na postoje k lidským právům mají základní lidské hodnoty, politická orientace, převládající sociální orientace a pravicové autoritářství.  Identifikuje tři rozdílné postoje k lidským právům („endorsement, restriction, and enforcement“). A vyjadřuje se ke vlivu těchto postojů na výchovu k lidským právům.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Webové stránk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ánky Rady Evropy zaměřené na lidská práva - www.humanrights.coe.int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ánky UNESCa zaměřené na výchovu k lidským právům - www.unesco.org/education/hci/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ánky organizace HREA – Human Rights Education Association – www.hrea.org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ánky organizace Amnesty International – www.amnesty.org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ánky katedry výchovy k lidským právům Univerzity v Magdeburgu - http://www.menschenrechtserziehung.de/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ánky Helsinského výboru v České republice - http://www.helcom.cz/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ánky Peoples Movement for Human Rights Learning - www.pdhre.org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/>
      </w:pPr>
      <w:r>
        <w:rPr>
          <w:rFonts w:cs="Times New Roman" w:ascii="Times New Roman" w:hAnsi="Times New Roman"/>
          <w:b/>
          <w:sz w:val="24"/>
          <w:szCs w:val="24"/>
        </w:rPr>
        <w:t>Poznámky k rešerš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omě knih, článků a internetových odkazů bych ráda upozornila na čtvrtletník Human Rights Quarterly, z něhož některé ze zmíněných článků pocházejí a který je pro téma lidských práv vysoce relevantní. Pravidelně přináší informace o dění v oblasti lidských práv, nové úvahy na toto téma a různé výsledky studií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éma lidských práv je velmi rozsáhlé a tak publikací zabývajících se tímto tématem je mnoho. Časté jsou publikace a články, které se věnují specifické problematice lidských práv například určitých skupin, v určité lokalitě. Hlavním problémem pro mě při rešerši bylo neodbočit od výběrem odkazů z obecné roviny lidských práv a výchovy k nim. Doufám, že se mi udržet linii nakonec podařilo.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 vyhledávání jsem se snažila zaměřit se především na články a publikace vzniklé po roce 2000. Lidská práva nejsou zdaleka novou záležitostí, diskuse s nimi spojená se stále vyvíjí, a proto mi přišlo lepší vybírat aktuálnější odkazy. Jejich prostřednictvím čtenář často získá i odkazy na další starší zdroje. 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některých odkazů je krátká poznámka k jejich obsahu. Psala jsem je především z vlastního zájmu u materiálů, které byly dostupné na internetu, nebo u nichž bylo možno najít alespoň obsáhlejší abstrakt. 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í zabývajících se lidskými právy je také velký počet k čemž  poskytuje bližší informace i kniha NGOs and the Universal Declaration of Human Rights od W. Koreye zmiňovaná v rešerši. Vybrala jsem proto odkazy na webové stránky jen několika z nich. Kritériem pro mě také bylo, aby se tyto organizace věnovaly i výchově k lidským právům, ne „jen“ boji proti jejich porušování.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2:24:00Z</dcterms:created>
  <dc:creator>Johnny Mrtotcheque</dc:creator>
  <dc:description/>
  <cp:keywords/>
  <dc:language>en-US</dc:language>
  <cp:lastModifiedBy>Johnny Mrtotcheque</cp:lastModifiedBy>
  <dcterms:modified xsi:type="dcterms:W3CDTF">2009-01-07T22:26:00Z</dcterms:modified>
  <cp:revision>1</cp:revision>
  <dc:subject/>
  <dc:title>9283</dc:title>
</cp:coreProperties>
</file>