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bCs/>
        </w:rPr>
      </w:pPr>
      <w:r>
        <w:rPr>
          <w:b/>
          <w:bCs/>
        </w:rPr>
        <w:t>2.Teoretická část</w:t>
      </w:r>
    </w:p>
    <w:p>
      <w:pPr>
        <w:pStyle w:val="TextBody"/>
        <w:spacing w:lineRule="auto" w:line="360"/>
        <w:ind w:firstLine="720"/>
        <w:rPr/>
      </w:pPr>
      <w:r>
        <w:rPr/>
        <w:t>Teoretická část práce přináší přehled teoretických koncepcí, které souží jako  východisko pro empirický výzkum. Tato část mapuje dostupnou českou i zahraniční odbornou literaturu zabývající se problematikou oborového síťování nestátních neziskových organizací na národní i nadnárodní úrovni.</w:t>
      </w:r>
    </w:p>
    <w:p>
      <w:pPr>
        <w:pStyle w:val="TextBody"/>
        <w:spacing w:lineRule="auto" w:line="360"/>
        <w:ind w:firstLine="720"/>
        <w:rPr/>
      </w:pPr>
      <w:r>
        <w:rPr/>
      </w:r>
    </w:p>
    <w:p>
      <w:pPr>
        <w:pStyle w:val="TextBody"/>
        <w:spacing w:lineRule="auto" w:line="360"/>
        <w:rPr>
          <w:b/>
          <w:b/>
          <w:bCs/>
        </w:rPr>
      </w:pPr>
      <w:r>
        <w:rPr>
          <w:b/>
          <w:bCs/>
        </w:rPr>
        <w:t>2.1. Oborové sítě</w:t>
      </w:r>
      <w:r>
        <w:fldChar w:fldCharType="begin"/>
      </w:r>
      <w:r>
        <w:rPr/>
        <w:instrText xml:space="preserve"> XE "Oborové sítě" </w:instrText>
      </w:r>
      <w:r>
        <w:rPr/>
        <w:fldChar w:fldCharType="separate"/>
      </w:r>
      <w:r>
        <w:rPr/>
      </w:r>
      <w:r>
        <w:rPr/>
        <w:fldChar w:fldCharType="end"/>
      </w:r>
    </w:p>
    <w:p>
      <w:pPr>
        <w:pStyle w:val="TextBody"/>
        <w:spacing w:lineRule="auto" w:line="360"/>
        <w:ind w:firstLine="720"/>
        <w:rPr/>
      </w:pPr>
      <w:r>
        <w:rPr/>
        <w:t xml:space="preserve">Tato kapitola poskytuje obecný teoretický úvod, který osvětlí definice sítí a jejich teoretické vymezení. Tato část bude sloužit jako teoretické východisko pro empirickou studii a analýzu. </w:t>
      </w:r>
    </w:p>
    <w:p>
      <w:pPr>
        <w:pStyle w:val="TextBody"/>
        <w:spacing w:lineRule="auto" w:line="360"/>
        <w:rPr>
          <w:b/>
          <w:b/>
          <w:bCs/>
        </w:rPr>
      </w:pPr>
      <w:r>
        <w:rPr>
          <w:b/>
          <w:bCs/>
        </w:rPr>
      </w:r>
    </w:p>
    <w:p>
      <w:pPr>
        <w:pStyle w:val="TextBody"/>
        <w:spacing w:lineRule="auto" w:line="360"/>
        <w:rPr>
          <w:b/>
          <w:b/>
          <w:bCs/>
        </w:rPr>
      </w:pPr>
      <w:r>
        <w:rPr>
          <w:b/>
          <w:bCs/>
        </w:rPr>
        <w:t>2.1.1. Definice oborových sítí</w:t>
      </w:r>
    </w:p>
    <w:p>
      <w:pPr>
        <w:pStyle w:val="TextBody"/>
        <w:spacing w:lineRule="auto" w:line="360"/>
        <w:ind w:firstLine="720"/>
        <w:rPr/>
      </w:pPr>
      <w:r>
        <w:rPr/>
        <w:t>Definice oborových sítí není v České republice nikterak ucelená a existují různé přístupy k tomuto tématu i různé názvy. „V terminologii českého neziskového sektoru neexistuje ustálený výraz, který by označoval dlouhodobou spolupráci vzájemně nezávislých neziskových organizací činných ve stejném oboru</w:t>
      </w:r>
      <w:r>
        <w:rPr>
          <w:i/>
          <w:iCs/>
        </w:rPr>
        <w:t xml:space="preserve"> </w:t>
      </w:r>
      <w:r>
        <w:rPr/>
        <w:t xml:space="preserve">(Zahradníčková, 2005: 10).“ </w:t>
      </w:r>
    </w:p>
    <w:p>
      <w:pPr>
        <w:pStyle w:val="TextBody"/>
        <w:spacing w:lineRule="auto" w:line="360"/>
        <w:ind w:firstLine="720"/>
        <w:rPr>
          <w:color w:val="000000"/>
          <w:szCs w:val="20"/>
        </w:rPr>
      </w:pPr>
      <w:r>
        <w:rPr/>
        <w:t xml:space="preserve">Existuje několik běžně používaných pojmů pro označení dlouhodobé spolupráce několika nestátních neziskových organizací. Nejčastěji používanými termíny je střecha a síť. Pospíšilová provedla v rámci svého výzkumu Oborové zastřešující organizace v občanském sektoru v ČR (2005) průzkum internetových odkazů a identifikovala nejčastěji používané pojmy pro dlouhodobou spolupráci nestátních neziskových organizací. Na základě svého průzkumu odlišuje síť, střechu a zdrojové centrum. </w:t>
      </w:r>
      <w:r>
        <w:rPr>
          <w:bCs/>
          <w:i/>
        </w:rPr>
        <w:t>Síť</w:t>
      </w:r>
      <w:r>
        <w:rPr/>
        <w:t xml:space="preserve"> je podle ní typicky horizontální a je méně formalizovaná. „Síť může mít členy i statut, ale může to být i prostý adresář emailových adres…Cílem sítí je vyměňovat si informace, učit se, navazovat kontakty a vztahy (Pospíšilová, 2005: 7).“ </w:t>
      </w:r>
      <w:r>
        <w:rPr>
          <w:bCs/>
          <w:i/>
        </w:rPr>
        <w:t>Střecha</w:t>
      </w:r>
      <w:r>
        <w:rPr/>
        <w:t xml:space="preserve"> je formálnější než síť, jedná už se o formalizovanou organizaci. Střecha má členské organizace a poskytuje jim  služby. Naproti tomu </w:t>
      </w:r>
      <w:r>
        <w:rPr>
          <w:bCs/>
          <w:i/>
        </w:rPr>
        <w:t>zdrojové centrum</w:t>
      </w:r>
      <w:r>
        <w:rPr/>
        <w:t xml:space="preserve"> je podle Pospíšilové odbornější. „</w:t>
      </w:r>
      <w:r>
        <w:rPr>
          <w:rFonts w:eastAsia="Symbol" w:cs="Symbol" w:ascii="Symbol" w:hAnsi="Symbol"/>
        </w:rPr>
        <w:t></w:t>
      </w:r>
      <w:r>
        <w:rPr/>
        <w:t>Zdrojová centra</w:t>
      </w:r>
      <w:r>
        <w:rPr>
          <w:rFonts w:eastAsia="Symbol" w:cs="Symbol" w:ascii="Symbol" w:hAnsi="Symbol"/>
        </w:rPr>
        <w:t></w:t>
      </w:r>
      <w:r>
        <w:rPr/>
        <w:t xml:space="preserve"> nejsou primárně organizované na členském principu…a především poskytují technickou, odbornou a informační oporu širšímu okruhu organizací neziskového sektoru (2000: 7).“ Jiné odborné publikace termín střecha a síť nerozlišují. Publikace Definice neziskového sektoru (Škarabelová, 2005) oba termíny volně zaměňuje. </w:t>
      </w:r>
      <w:r>
        <w:rPr>
          <w:color w:val="212125"/>
          <w:szCs w:val="21"/>
        </w:rPr>
        <w:t>Objevují se i jiné termíny, např. koalice (Spiralis, 2004) či asociace, který často využívají samotné sítě</w:t>
      </w:r>
      <w:r>
        <w:rPr>
          <w:rStyle w:val="FootnoteCharacters"/>
          <w:rStyle w:val="FootnoteAnchor"/>
          <w:color w:val="212125"/>
          <w:szCs w:val="21"/>
        </w:rPr>
        <w:footnoteReference w:id="2"/>
      </w:r>
      <w:r>
        <w:rPr>
          <w:color w:val="212125"/>
          <w:szCs w:val="21"/>
        </w:rPr>
        <w:t xml:space="preserve">. </w:t>
      </w:r>
    </w:p>
    <w:p>
      <w:pPr>
        <w:pStyle w:val="TextBody"/>
        <w:spacing w:lineRule="auto" w:line="360"/>
        <w:ind w:firstLine="720"/>
        <w:rPr>
          <w:color w:val="000000"/>
          <w:szCs w:val="20"/>
        </w:rPr>
      </w:pPr>
      <w:r>
        <w:rPr>
          <w:color w:val="000000"/>
          <w:szCs w:val="20"/>
        </w:rPr>
      </w:r>
    </w:p>
    <w:p>
      <w:pPr>
        <w:pStyle w:val="TextBody"/>
        <w:spacing w:lineRule="auto" w:line="360"/>
        <w:ind w:firstLine="720"/>
        <w:rPr/>
      </w:pPr>
      <w:r>
        <w:rPr/>
        <w:t>V této práci je využíván termín síť</w:t>
      </w:r>
      <w:r>
        <w:rPr>
          <w:rStyle w:val="FootnoteCharacters"/>
          <w:rStyle w:val="FootnoteAnchor"/>
        </w:rPr>
        <w:footnoteReference w:id="3"/>
      </w:r>
      <w:r>
        <w:rPr/>
        <w:t>. Pojem sítě je momentálně používán častěji a odpovídá terminologii používané v rámci evropských institucí, evropských politik a samotných evropských sítí.</w:t>
      </w:r>
      <w:r>
        <w:rPr>
          <w:rStyle w:val="FootnoteCharacters"/>
          <w:rStyle w:val="FootnoteAnchor"/>
        </w:rPr>
        <w:footnoteReference w:id="4"/>
      </w:r>
      <w:r>
        <w:rPr/>
        <w:t xml:space="preserve"> Termín síť navíc umožňuje vytvoření slovesa – síťovat, i podstatného jména popisujícího tuto kooperaci - síťování, což u jiných termínů není možné. Pro potřeby diplomové práce je síť definována jako formalizovaná organizace, jejímiž členy jsou autonomní nestátní neziskové organizace a byla založena za konkrétním účelem. </w:t>
      </w:r>
    </w:p>
    <w:p>
      <w:pPr>
        <w:pStyle w:val="TextBody"/>
        <w:spacing w:lineRule="auto" w:line="360"/>
        <w:ind w:firstLine="720"/>
        <w:rPr/>
      </w:pPr>
      <w:r>
        <w:rPr/>
      </w:r>
    </w:p>
    <w:p>
      <w:pPr>
        <w:pStyle w:val="TextBody"/>
        <w:spacing w:lineRule="auto" w:line="360"/>
        <w:ind w:firstLine="720"/>
        <w:rPr/>
      </w:pPr>
      <w:r>
        <w:rPr/>
        <w:t xml:space="preserve">Další často používaným kritériem pro popis sítí je odlišení regionálních a oborových sítí. </w:t>
      </w:r>
      <w:r>
        <w:rPr>
          <w:bCs/>
          <w:i/>
        </w:rPr>
        <w:t>Regionální sítě</w:t>
      </w:r>
      <w:r>
        <w:rPr>
          <w:b/>
          <w:bCs/>
        </w:rPr>
        <w:t xml:space="preserve"> </w:t>
      </w:r>
      <w:r>
        <w:rPr/>
        <w:t>spolupracují na základě geografické sounáležitosti v regionu. Příkladem regionálních sítí může být Asociace nestátních neziskových organizací Jihomoravského kraje BANNO. Činnost regionálních sítí se soustřeďuje na podporu organizací v určitém regionu a vyjednávání s místní samosprávou. Cílem BANNO je: “napomáhat rozvoji občanské společnosti; společný postup při jednání s orgány státní správy i místní samosprávy, legislativními orgány a zástupci politických stran; koordinovat společné zájmy v oblasti finanční, legislativní i informační, prohloubit vzájemnou informovanost mezi členy Asociace a koordinovat jejich aktivity; vybudovat informační a poradenský servis pro NNO v Jihomoravském kraji; společná prezentace vůči veřejnosti a podnikatelskému sektoru (</w:t>
      </w:r>
      <w:hyperlink r:id="rId2">
        <w:r>
          <w:rPr>
            <w:rStyle w:val="InternetLink"/>
          </w:rPr>
          <w:t>http://www.rekojmk.cz/stanovy.php</w:t>
        </w:r>
      </w:hyperlink>
      <w:r>
        <w:rPr/>
        <w:t>).“</w:t>
      </w:r>
    </w:p>
    <w:p>
      <w:pPr>
        <w:pStyle w:val="TextBody"/>
        <w:spacing w:lineRule="auto" w:line="360"/>
        <w:ind w:firstLine="720"/>
        <w:rPr/>
      </w:pPr>
      <w:r>
        <w:rPr/>
      </w:r>
    </w:p>
    <w:p>
      <w:pPr>
        <w:pStyle w:val="TextBody"/>
        <w:spacing w:lineRule="auto" w:line="360"/>
        <w:ind w:firstLine="720"/>
        <w:rPr/>
      </w:pPr>
      <w:r>
        <w:rPr/>
        <w:t xml:space="preserve">Druhým typem sítí jsou </w:t>
      </w:r>
      <w:r>
        <w:rPr>
          <w:bCs/>
          <w:i/>
        </w:rPr>
        <w:t>oborové sítě</w:t>
      </w:r>
      <w:r>
        <w:fldChar w:fldCharType="begin"/>
      </w:r>
      <w:r>
        <w:rPr/>
        <w:instrText xml:space="preserve"> XE "oborové sítě" </w:instrText>
      </w:r>
      <w:r>
        <w:rPr/>
        <w:fldChar w:fldCharType="separate"/>
      </w:r>
      <w:r>
        <w:rPr/>
      </w:r>
      <w:r>
        <w:rPr/>
        <w:fldChar w:fldCharType="end"/>
      </w:r>
      <w:r>
        <w:rPr/>
        <w:t>. Jedná se o spolupráci organizací na základě společného tématu. Pospíšilová (2005: 6) definuje oborové sítě takto: „Oborové zastřešování z definice vzniká kolem jasného obsahového tématu nebo sféry společných činností...“ Ve svém výzkumu Pospíšilová (2005: 8) definovala oborovou síť</w:t>
      </w:r>
      <w:r>
        <w:rPr>
          <w:rStyle w:val="FootnoteCharacters"/>
          <w:rStyle w:val="FootnoteAnchor"/>
        </w:rPr>
        <w:footnoteReference w:id="5"/>
      </w:r>
      <w:r>
        <w:rPr/>
        <w:t xml:space="preserve"> následovně:</w:t>
      </w:r>
    </w:p>
    <w:p>
      <w:pPr>
        <w:pStyle w:val="TextBody"/>
        <w:spacing w:lineRule="auto" w:line="360"/>
        <w:ind w:firstLine="720"/>
        <w:rPr/>
      </w:pPr>
      <w:r>
        <w:rPr/>
      </w:r>
    </w:p>
    <w:p>
      <w:pPr>
        <w:pStyle w:val="TextBody"/>
        <w:spacing w:lineRule="auto" w:line="360"/>
        <w:ind w:firstLine="72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1"/>
              </w:numPr>
              <w:spacing w:lineRule="auto" w:line="360"/>
              <w:rPr/>
            </w:pPr>
            <w:r>
              <w:rPr/>
              <w:t>Nestátní nezisková organizace.</w:t>
            </w:r>
          </w:p>
          <w:p>
            <w:pPr>
              <w:pStyle w:val="TextBody"/>
              <w:numPr>
                <w:ilvl w:val="0"/>
                <w:numId w:val="1"/>
              </w:numPr>
              <w:spacing w:lineRule="auto" w:line="360"/>
              <w:rPr/>
            </w:pPr>
            <w:r>
              <w:rPr/>
              <w:t>Nemusí mít žádnou právní formu, nicméně obvykle má právní formu občanského sdružení.</w:t>
            </w:r>
          </w:p>
          <w:p>
            <w:pPr>
              <w:pStyle w:val="TextBody"/>
              <w:numPr>
                <w:ilvl w:val="0"/>
                <w:numId w:val="1"/>
              </w:numPr>
              <w:spacing w:lineRule="auto" w:line="360"/>
              <w:rPr/>
            </w:pPr>
            <w:r>
              <w:rPr/>
              <w:t>Jedná se o sdružení organizací (členských organizací), nikoli jen jednotlivců (fyzických osob), a obvykle to jasně deklaruje ve stanovách nebo jiném dokumentu vyjadřujícím její poslání.</w:t>
            </w:r>
          </w:p>
          <w:p>
            <w:pPr>
              <w:pStyle w:val="TextBody"/>
              <w:numPr>
                <w:ilvl w:val="0"/>
                <w:numId w:val="1"/>
              </w:numPr>
              <w:spacing w:lineRule="auto" w:line="360"/>
              <w:rPr/>
            </w:pPr>
            <w:r>
              <w:rPr/>
              <w:t>Sdružuje především nestátní neziskové organizace a mezi členy nepřevládají státní nebo podnikatelské subjekty.</w:t>
            </w:r>
          </w:p>
          <w:p>
            <w:pPr>
              <w:pStyle w:val="TextBody"/>
              <w:numPr>
                <w:ilvl w:val="0"/>
                <w:numId w:val="1"/>
              </w:numPr>
              <w:spacing w:lineRule="auto" w:line="360"/>
              <w:rPr/>
            </w:pPr>
            <w:r>
              <w:rPr/>
              <w:t>Sdružené organizace musí být autonomní, nikoli organizační složky nebo pobočky založené střechou.</w:t>
            </w:r>
          </w:p>
          <w:p>
            <w:pPr>
              <w:pStyle w:val="TextBody"/>
              <w:numPr>
                <w:ilvl w:val="0"/>
                <w:numId w:val="1"/>
              </w:numPr>
              <w:spacing w:lineRule="auto" w:line="360"/>
              <w:rPr/>
            </w:pPr>
            <w:r>
              <w:rPr/>
              <w:t>Organizace jsou  sdružené primárně na základě společného oboru (např. životní prostředí, děti a mládež, sport) nebo tématu (např. dobrovolnictví).</w:t>
            </w:r>
          </w:p>
          <w:p>
            <w:pPr>
              <w:pStyle w:val="TextBody"/>
              <w:spacing w:lineRule="auto" w:line="360"/>
              <w:ind w:left="360" w:hanging="0"/>
              <w:rPr/>
            </w:pPr>
            <w:r>
              <w:rPr/>
            </w:r>
          </w:p>
        </w:tc>
      </w:tr>
    </w:tbl>
    <w:p>
      <w:pPr>
        <w:pStyle w:val="TextBody"/>
        <w:spacing w:lineRule="auto" w:line="360"/>
        <w:ind w:firstLine="720"/>
        <w:rPr/>
      </w:pPr>
      <w:r>
        <w:rPr/>
      </w:r>
    </w:p>
    <w:p>
      <w:pPr>
        <w:pStyle w:val="TextBody"/>
        <w:spacing w:lineRule="auto" w:line="360"/>
        <w:ind w:left="360" w:hanging="0"/>
        <w:rPr/>
      </w:pPr>
      <w:r>
        <w:rPr/>
      </w:r>
    </w:p>
    <w:p>
      <w:pPr>
        <w:pStyle w:val="TextBody"/>
        <w:spacing w:lineRule="auto" w:line="360"/>
        <w:rPr/>
      </w:pPr>
      <w:r>
        <w:rPr/>
      </w:r>
    </w:p>
    <w:p>
      <w:pPr>
        <w:pStyle w:val="TextBody"/>
        <w:spacing w:lineRule="auto" w:line="360"/>
        <w:rPr/>
      </w:pPr>
      <w:r>
        <w:rPr/>
        <w:t>Zahradníčková (2005) definuje ve své magisterské práci oborou síť takto: „Vymezení termínu oborová síť:</w:t>
      </w:r>
    </w:p>
    <w:p>
      <w:pPr>
        <w:pStyle w:val="TextBody"/>
        <w:spacing w:lineRule="auto" w:line="36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4"/>
              </w:numPr>
              <w:spacing w:lineRule="auto" w:line="360"/>
              <w:rPr/>
            </w:pPr>
            <w:r>
              <w:rPr/>
              <w:t>Oborová síť je postavená na dlouhodobé spolupráci na sobě vzájemně nezávislých nestátních neziskových organizací.</w:t>
            </w:r>
          </w:p>
          <w:p>
            <w:pPr>
              <w:pStyle w:val="TextBody"/>
              <w:numPr>
                <w:ilvl w:val="0"/>
                <w:numId w:val="4"/>
              </w:numPr>
              <w:spacing w:lineRule="auto" w:line="360"/>
              <w:rPr/>
            </w:pPr>
            <w:r>
              <w:rPr/>
              <w:t>Tato spolupráce je určitým způsobem formalizovaná – síť nemusí být právnickou osobou, ale existuje společný závazný dokument, ke kterému se hlásí všichni členové, a který stanovuje pravidla spolupráce.</w:t>
            </w:r>
          </w:p>
          <w:p>
            <w:pPr>
              <w:pStyle w:val="TextBody"/>
              <w:numPr>
                <w:ilvl w:val="0"/>
                <w:numId w:val="4"/>
              </w:numPr>
              <w:spacing w:lineRule="auto" w:line="360"/>
              <w:rPr/>
            </w:pPr>
            <w:r>
              <w:rPr/>
              <w:t>Oborová síť sdružuje právnické, případně i fyzické osoby, (převážně) neziskového charakteru.</w:t>
            </w:r>
          </w:p>
          <w:p>
            <w:pPr>
              <w:pStyle w:val="TextBody"/>
              <w:numPr>
                <w:ilvl w:val="0"/>
                <w:numId w:val="4"/>
              </w:numPr>
              <w:spacing w:lineRule="auto" w:line="360"/>
              <w:rPr/>
            </w:pPr>
            <w:r>
              <w:rPr/>
              <w:t>Pojítkem spolupráce členů oborové sítě je společný předmět zájmu v oboru činnosti, ve kterém působí.</w:t>
            </w:r>
          </w:p>
          <w:p>
            <w:pPr>
              <w:pStyle w:val="TextBody"/>
              <w:numPr>
                <w:ilvl w:val="0"/>
                <w:numId w:val="4"/>
              </w:numPr>
              <w:spacing w:lineRule="auto" w:line="360"/>
              <w:rPr/>
            </w:pPr>
            <w:r>
              <w:rPr/>
              <w:t>Oborová síť působí většinou celostátně, v ojedinělých případech může působit omezeně ve specifickém regionu České republiky (Zahradníčková, 2005: 11)“.</w:t>
            </w:r>
          </w:p>
          <w:p>
            <w:pPr>
              <w:pStyle w:val="TextBody"/>
              <w:spacing w:lineRule="auto" w:line="360"/>
              <w:ind w:left="360" w:hanging="0"/>
              <w:rPr/>
            </w:pPr>
            <w:r>
              <w:rPr/>
            </w:r>
          </w:p>
        </w:tc>
      </w:tr>
    </w:tbl>
    <w:p>
      <w:pPr>
        <w:pStyle w:val="TextBody"/>
        <w:spacing w:lineRule="auto" w:line="360"/>
        <w:ind w:firstLine="360"/>
        <w:rPr/>
      </w:pPr>
      <w:r>
        <w:rPr/>
      </w:r>
    </w:p>
    <w:p>
      <w:pPr>
        <w:pStyle w:val="TextBody"/>
        <w:spacing w:lineRule="auto" w:line="360"/>
        <w:ind w:firstLine="360"/>
        <w:rPr/>
      </w:pPr>
      <w:r>
        <w:rPr/>
        <w:t xml:space="preserve">Vedle regionálních a oborových sítí lze definovat </w:t>
      </w:r>
      <w:r>
        <w:rPr>
          <w:bCs/>
          <w:i/>
        </w:rPr>
        <w:t>oborové sítě v regionech</w:t>
      </w:r>
      <w:r>
        <w:rPr/>
        <w:t>, tedy organizace, které se zabývají společným tématem a spojily se v určitém regionu, aby toto téma prosazovaly. Zahradníčková (2005) řadí tento typ organizací  k oborovým sítím, ale tyto organizace fungují trochu jiným způsobem a jejich cíle jsou také jiné. Tento typ organizací např. nespolupracuje s evropskými sítěmi, protože jejích zájmem není ovlivňování evropských politik, ale ovlivňování místních politik ve prospěch určitého tématu. Příkladem takové organizace může být Brněnská ženská platforma, která spojuje brněnské ženské nestátní  neziskové organizace a jejímž cílem je seznamovat veřejnost s opomíjenými ženskými tématy a zapojit se do komunitního plánování města. Cílem této platformy je lobbying na úrovni města a kraje (Králíková, 2006: 17). „Skupina organizací i jednotlivých osob (se sešla) za účelem hlubší spolupráce a podpory aktivit v městě Brně, posilování způsobu a možností řešení otázek souvisejících s problematikou rovnosti žen a mužů na místní i krajské politické úrovni  (</w:t>
      </w:r>
      <w:hyperlink r:id="rId3">
        <w:r>
          <w:rPr>
            <w:rStyle w:val="InternetLink"/>
          </w:rPr>
          <w:t>http://zpravodajstvi.ecn.cz/index.stm?apc=zzgx1--&amp;x=1930260</w:t>
        </w:r>
      </w:hyperlink>
      <w:r>
        <w:rPr/>
        <w:t xml:space="preserve">).“ </w:t>
      </w:r>
    </w:p>
    <w:p>
      <w:pPr>
        <w:pStyle w:val="TextBody"/>
        <w:spacing w:lineRule="auto" w:line="360"/>
        <w:ind w:firstLine="360"/>
        <w:rPr/>
      </w:pPr>
      <w:r>
        <w:rPr/>
      </w:r>
    </w:p>
    <w:p>
      <w:pPr>
        <w:pStyle w:val="TextBody"/>
        <w:spacing w:lineRule="auto" w:line="360"/>
        <w:ind w:firstLine="360"/>
        <w:rPr/>
      </w:pPr>
      <w:r>
        <w:rPr/>
        <w:t xml:space="preserve">Dohnalová (2004: 84 – 85) představuje další hlediska dělení zastřešujících organizací. Vedle již zmíněného dělení na regionální a oborové lze tyto subjekty členit také podle typu členství a stupně formalizace. Dělení podle typu členství bere v úvahu, jestli organizace sdružují pouze nestátní neziskové organizace nebo i další subjekty převážně z veřejné správy, případně i fyzické osoby. Dalším hlediskem může být stupeň formalizace. Spolupráce může fungovat pouze v podobě pracovních skupin nebo může být síť zcela formalizovaná v podobě občanského sdružení nebo zájmového sdružení právnických osob. „Neformální spolupráce nevyžaduje formální stvrzení členství a umožňuje volnější spolupráci odrážející míru zájmu na jednotlivých tématech, obvykle nejrůznějších partnerů (Dohnalová, 2004: 85).“ Formalizace je obvyklá hlavně v případě existence dlouhodobé koncepce spolupráce. </w:t>
      </w:r>
    </w:p>
    <w:p>
      <w:pPr>
        <w:pStyle w:val="TextBody"/>
        <w:spacing w:lineRule="auto" w:line="360"/>
        <w:ind w:firstLine="360"/>
        <w:rPr/>
      </w:pPr>
      <w:r>
        <w:rPr/>
      </w:r>
    </w:p>
    <w:p>
      <w:pPr>
        <w:pStyle w:val="TextBody"/>
        <w:spacing w:lineRule="auto" w:line="360"/>
        <w:ind w:firstLine="360"/>
        <w:rPr/>
      </w:pPr>
      <w:r>
        <w:rPr/>
        <w:t xml:space="preserve">Tato práce zkoumá organizace, které spolupracují na oborovém principu. Tento výběr je dán tématem empirického výzkumu, tedy spoluprací s evropskými sítěmi. Organizace, které obhajují regionální zájmy, fungují jiným způsobem a nespolupracují s evropskými sítěmi na ovlivňování evropských politik nebo obhajobě určitého tématu. Práce se zaměří na organizace, jejichž činnost je formalizovaná, i když nemusí být právnickou osobu a které mají společný cíl. </w:t>
      </w:r>
    </w:p>
    <w:p>
      <w:pPr>
        <w:pStyle w:val="TextBody"/>
        <w:spacing w:lineRule="auto" w:line="360"/>
        <w:ind w:firstLine="360"/>
        <w:rPr/>
      </w:pPr>
      <w:r>
        <w:rPr/>
        <w:t xml:space="preserve">Při definici bude využita definice oborových sítí Zahradníčkové (2005) a bude použit  pojem oborové sítě. Z její definice bude, jak už bylo zmíněno výše, vyřazen poslední bod její definice. </w:t>
      </w:r>
    </w:p>
    <w:p>
      <w:pPr>
        <w:pStyle w:val="TextBody"/>
        <w:spacing w:lineRule="auto" w:line="360"/>
        <w:rPr>
          <w:b/>
          <w:b/>
          <w:bCs/>
        </w:rPr>
      </w:pPr>
      <w:r>
        <w:rPr>
          <w:b/>
          <w:bCs/>
        </w:rPr>
      </w:r>
    </w:p>
    <w:p>
      <w:pPr>
        <w:pStyle w:val="TextBody"/>
        <w:spacing w:lineRule="auto" w:line="360"/>
        <w:rPr>
          <w:b/>
          <w:b/>
          <w:bCs/>
        </w:rPr>
      </w:pPr>
      <w:r>
        <w:rPr>
          <w:b/>
          <w:bCs/>
        </w:rPr>
        <w:t xml:space="preserve">2.1.2. Funkce a přínosy sítí </w:t>
      </w:r>
    </w:p>
    <w:p>
      <w:pPr>
        <w:pStyle w:val="TextBody"/>
        <w:spacing w:lineRule="auto" w:line="360"/>
        <w:ind w:firstLine="360"/>
        <w:rPr/>
      </w:pPr>
      <w:r>
        <w:rPr/>
        <w:t>Funkce a přínosy sítí lze členit různým způsobem. Dohnalová (2004: 85) je dělí na funkce obecné a specifické, dále na funkce zaměřené na vnější vztahy a na funkce směřované ke členům asociace. Mezi obecné a specifické funkce patří např. podpora rozvoje občanského sektoru; prosazování společných zájmů občanského sektoru; provádění veřejné kontroly a navrhování legislativních opatření; práce na dlouhodobých koncepcích a podíl na tvorbě politik. Mezi funkce sítí zaměřené na vnější vztahy lze řadit zprostředkovávání informací z dané oblasti veřejnosti; obhajoba a prosazování zájmů a potřeb členů vůči ústředním orgánům státní správy, partnerským organizacím, dárcům a sponzorům, koordinace společného postupu členských organizací vůči veřejné správě či jiným strukturám v občanském sektoru; zvyšování prestiže členů na veřejnosti. Mezi funkce směřované ke členům asociace patří např. ochrana práv a zájmů členů, informování, výměna zkušeností a koordinace mezi členskými organizacemi; zajištění informačních, poradenských a jiných servisních služeb, poskytování vzájemné podpory mezi členy, přijímání vnitřních pravidel a standardů pro činnost členů, zprostředkovávání odborné komunikace mezi členy, organizace vzdělávání a odborných akcí, publikační činnost (Dohnalová, 2004).</w:t>
      </w:r>
    </w:p>
    <w:p>
      <w:pPr>
        <w:pStyle w:val="TextBody"/>
        <w:spacing w:lineRule="auto" w:line="360"/>
        <w:ind w:firstLine="360"/>
        <w:rPr/>
      </w:pPr>
      <w:r>
        <w:rPr/>
      </w:r>
    </w:p>
    <w:p>
      <w:pPr>
        <w:pStyle w:val="TextBody"/>
        <w:spacing w:lineRule="auto" w:line="360"/>
        <w:ind w:firstLine="360"/>
        <w:rPr/>
      </w:pPr>
      <w:r>
        <w:rPr/>
        <w:t xml:space="preserve">Pospíšilová (2005) prováděla výzkum týkající se síťování v České republice. Pro svůj výzkum stanovila možné funkce sítí následovně (2005: 32): </w:t>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3"/>
              </w:numPr>
              <w:spacing w:lineRule="auto" w:line="360"/>
              <w:rPr/>
            </w:pPr>
            <w:r>
              <w:rPr/>
              <w:t>Regulatorní funkce (předpisy, pravidla, standardy, certifikace, etický kodex)</w:t>
            </w:r>
          </w:p>
          <w:p>
            <w:pPr>
              <w:pStyle w:val="TextBody"/>
              <w:numPr>
                <w:ilvl w:val="0"/>
                <w:numId w:val="3"/>
              </w:numPr>
              <w:spacing w:lineRule="auto" w:line="360"/>
              <w:rPr/>
            </w:pPr>
            <w:r>
              <w:rPr/>
              <w:t>Informační funkce (informační bulletin, e-maily)</w:t>
            </w:r>
          </w:p>
          <w:p>
            <w:pPr>
              <w:pStyle w:val="TextBody"/>
              <w:numPr>
                <w:ilvl w:val="0"/>
                <w:numId w:val="3"/>
              </w:numPr>
              <w:spacing w:lineRule="auto" w:line="360"/>
              <w:rPr/>
            </w:pPr>
            <w:r>
              <w:rPr/>
              <w:t>Výměna zkušeností a sdílení know-how</w:t>
            </w:r>
          </w:p>
          <w:p>
            <w:pPr>
              <w:pStyle w:val="TextBody"/>
              <w:numPr>
                <w:ilvl w:val="0"/>
                <w:numId w:val="3"/>
              </w:numPr>
              <w:spacing w:lineRule="auto" w:line="360"/>
              <w:rPr/>
            </w:pPr>
            <w:r>
              <w:rPr/>
              <w:t>Vzdělávací funkce (pořádání školení)</w:t>
            </w:r>
          </w:p>
          <w:p>
            <w:pPr>
              <w:pStyle w:val="TextBody"/>
              <w:numPr>
                <w:ilvl w:val="0"/>
                <w:numId w:val="3"/>
              </w:numPr>
              <w:spacing w:lineRule="auto" w:line="360"/>
              <w:rPr/>
            </w:pPr>
            <w:r>
              <w:rPr/>
              <w:t>Odborná pomoc (zpracovávání analýz, odborné poradenství v oblasti legislativy nebo financí)</w:t>
            </w:r>
          </w:p>
          <w:p>
            <w:pPr>
              <w:pStyle w:val="TextBody"/>
              <w:numPr>
                <w:ilvl w:val="0"/>
                <w:numId w:val="3"/>
              </w:numPr>
              <w:spacing w:lineRule="auto" w:line="360"/>
              <w:rPr/>
            </w:pPr>
            <w:r>
              <w:rPr/>
              <w:t>Finanční pomoc (zprostředkování přístupu k financím nebo poskytování grantů)</w:t>
            </w:r>
          </w:p>
          <w:p>
            <w:pPr>
              <w:pStyle w:val="TextBody"/>
              <w:numPr>
                <w:ilvl w:val="0"/>
                <w:numId w:val="3"/>
              </w:numPr>
              <w:spacing w:lineRule="auto" w:line="360"/>
              <w:rPr/>
            </w:pPr>
            <w:r>
              <w:rPr/>
              <w:t>Aktivní zastupování zájmů a lobbování</w:t>
            </w:r>
            <w:r>
              <w:fldChar w:fldCharType="begin"/>
            </w:r>
            <w:r>
              <w:rPr/>
              <w:instrText xml:space="preserve"> XE "lobbování" </w:instrText>
            </w:r>
            <w:r>
              <w:rPr/>
              <w:fldChar w:fldCharType="separate"/>
            </w:r>
            <w:r>
              <w:rPr/>
            </w:r>
            <w:r>
              <w:rPr/>
              <w:fldChar w:fldCharType="end"/>
            </w:r>
            <w:r>
              <w:rPr/>
              <w:t xml:space="preserve"> v jednání s veřejnou správou (připomínkování zákonů, práce v poradních komisích)</w:t>
            </w:r>
          </w:p>
          <w:p>
            <w:pPr>
              <w:pStyle w:val="TextBody"/>
              <w:numPr>
                <w:ilvl w:val="0"/>
                <w:numId w:val="3"/>
              </w:numPr>
              <w:spacing w:lineRule="auto" w:line="360"/>
              <w:rPr/>
            </w:pPr>
            <w:r>
              <w:rPr/>
              <w:t>Aktivní zastupování zájmů a lobbování</w:t>
            </w:r>
            <w:r>
              <w:fldChar w:fldCharType="begin"/>
            </w:r>
            <w:r>
              <w:rPr/>
              <w:instrText xml:space="preserve"> XE "lobbování" </w:instrText>
            </w:r>
            <w:r>
              <w:rPr/>
              <w:fldChar w:fldCharType="separate"/>
            </w:r>
            <w:r>
              <w:rPr/>
            </w:r>
            <w:r>
              <w:rPr/>
              <w:fldChar w:fldCharType="end"/>
            </w:r>
            <w:r>
              <w:rPr/>
              <w:t xml:space="preserve"> v jednání s jinými aktéry (vůči firmám, zahraničním institucím, parlamentu, médiím, jiným nestátním neziskovým organizacím) (Pospíšilová, 2005).</w:t>
            </w:r>
          </w:p>
          <w:p>
            <w:pPr>
              <w:pStyle w:val="TextBody"/>
              <w:spacing w:lineRule="auto" w:line="360"/>
              <w:ind w:left="360" w:hanging="0"/>
              <w:rPr/>
            </w:pPr>
            <w:r>
              <w:rPr/>
            </w:r>
          </w:p>
        </w:tc>
      </w:tr>
    </w:tbl>
    <w:p>
      <w:pPr>
        <w:pStyle w:val="TextBody"/>
        <w:spacing w:lineRule="auto" w:line="360"/>
        <w:ind w:firstLine="360"/>
        <w:rPr/>
      </w:pPr>
      <w:r>
        <w:rPr/>
      </w:r>
    </w:p>
    <w:p>
      <w:pPr>
        <w:pStyle w:val="TextBody"/>
        <w:spacing w:lineRule="auto" w:line="360"/>
        <w:rPr/>
      </w:pPr>
      <w:r>
        <w:rPr/>
      </w:r>
    </w:p>
    <w:p>
      <w:pPr>
        <w:pStyle w:val="TextBody"/>
        <w:spacing w:lineRule="auto" w:line="360"/>
        <w:ind w:firstLine="720"/>
        <w:rPr/>
      </w:pPr>
      <w:r>
        <w:rPr/>
        <w:t>Pospíšilová (2005: 32) na základě svého výzkumu uvádí, že mezi nejčastější funkce sítí patří (uvedeno v sestupné tendenci) předávání informací, vzdělávání, lobbování</w:t>
      </w:r>
      <w:r>
        <w:fldChar w:fldCharType="begin"/>
      </w:r>
      <w:r>
        <w:rPr/>
        <w:instrText xml:space="preserve"> XE "lobbování" </w:instrText>
      </w:r>
      <w:r>
        <w:rPr/>
        <w:fldChar w:fldCharType="separate"/>
      </w:r>
      <w:r>
        <w:rPr/>
      </w:r>
      <w:r>
        <w:rPr/>
        <w:fldChar w:fldCharType="end"/>
      </w:r>
      <w:r>
        <w:rPr/>
        <w:t xml:space="preserve">, lobbování s jinými aktéry, výměna zkušeností, odborná pomoc, regulatorní funkce a na posledním místě fundraising. „Poskytování a předávání informací je hlavní činnost, kterou střechy dle svých představitelů plní pro své členy; mezi třemi prioritními činnostmi uvedlo informování 60 % střech a není žádná, která by tuto roli nezmínila (Pospíšilová, 2005: 32).“ Na druhou stranu je podle Pospíšilové pro některé sítě důležité lobbování. Tato funkce není sice vykonávána všemi sítěmi, naopak některé střechy již s tímto cílem vznikají. </w:t>
      </w:r>
    </w:p>
    <w:p>
      <w:pPr>
        <w:pStyle w:val="TextBody"/>
        <w:spacing w:lineRule="auto" w:line="360"/>
        <w:rPr/>
      </w:pPr>
      <w:r>
        <w:rPr/>
      </w:r>
    </w:p>
    <w:p>
      <w:pPr>
        <w:pStyle w:val="TextBody"/>
        <w:spacing w:lineRule="auto" w:line="360"/>
        <w:ind w:firstLine="720"/>
        <w:rPr/>
      </w:pPr>
      <w:r>
        <w:rPr>
          <w:i/>
        </w:rPr>
        <w:t>Vystupování vůči veřejné správě a její ovlivňování</w:t>
      </w:r>
      <w:r>
        <w:rPr/>
        <w:t xml:space="preserve"> a </w:t>
      </w:r>
      <w:r>
        <w:rPr>
          <w:i/>
        </w:rPr>
        <w:t>rozvíjení oboru neziskové činnosti</w:t>
      </w:r>
      <w:r>
        <w:rPr/>
        <w:t xml:space="preserve"> je označováno mnoha autory jako nejčastější funkce sítí nestátních neziskových organizací (Frič, 2000; Frič, 2000a; Frič, 2001; Gajdoš,  2004; Pospíšilová, 2005; Zahradníčková, 2005). Podle Pospíšilové (2005: 45) znamená společné vystupování vůči veřejné správě lobbování</w:t>
      </w:r>
      <w:r>
        <w:fldChar w:fldCharType="begin"/>
      </w:r>
      <w:r>
        <w:rPr/>
        <w:instrText xml:space="preserve"> XE "lobbování" </w:instrText>
      </w:r>
      <w:r>
        <w:rPr/>
        <w:fldChar w:fldCharType="separate"/>
      </w:r>
      <w:r>
        <w:rPr/>
      </w:r>
      <w:r>
        <w:rPr/>
        <w:fldChar w:fldCharType="end"/>
      </w:r>
      <w:r>
        <w:rPr/>
        <w:t xml:space="preserve">, ovlivňování legislativy, jednání, partnerství. Rozvíjení oboru činnosti dané sítě lze definovat jako zkvalitňování služeb, vytváření metodik a zlepšování situací cílových skupin. </w:t>
      </w:r>
    </w:p>
    <w:p>
      <w:pPr>
        <w:pStyle w:val="TextBody"/>
        <w:spacing w:lineRule="auto" w:line="360"/>
        <w:ind w:firstLine="720"/>
        <w:rPr>
          <w:b/>
          <w:b/>
          <w:bCs/>
        </w:rPr>
      </w:pPr>
      <w:r>
        <w:rPr/>
        <w:t xml:space="preserve">Frič (2000a) se zabývá obecně vlivem sítí na občanský sektor i na obor, ve kterém působí. Sítě podle něj přispívají k posílení a větší profesionalitě oboru i celého občanského sektoru. Úkolem sítí je hlavně koordinovat spolupráci nestátních neziskových organizací, usnadňovat navazování kontaktů, poskytovat lobbovací a advokační servis, zajišťovat kvalitu poskytovaných služeb, zpřístupňovat informace o organizacích, vzdělávat zaměstnance nestátních neziskových organizací a jejich dobrovolníky, zajišťovat organizacím public relations a kontrolovat dodržování žádoucích neformálních norem chování uvnitř občanského sektoru (Frič, 2000a). </w:t>
      </w:r>
    </w:p>
    <w:p>
      <w:pPr>
        <w:pStyle w:val="TextBody"/>
        <w:spacing w:lineRule="auto" w:line="360"/>
        <w:ind w:firstLine="720"/>
        <w:rPr/>
      </w:pPr>
      <w:r>
        <w:rPr/>
        <w:t>Frič (2001) upozorňuje na provázanost obou funkcí sítí.</w:t>
      </w:r>
      <w:r>
        <w:rPr>
          <w:b/>
          <w:bCs/>
        </w:rPr>
        <w:t xml:space="preserve"> </w:t>
      </w:r>
      <w:r>
        <w:rPr/>
        <w:t>Pokud nebudou sítě schopny řešit problémy uvnitř celého sektoru nebo oboru, nemohou se stát rovnocenným partnerem veřejné sféry. „Schopnost neziskového sektoru jednat jako společenský aktér a partner státu (tedy) závisí od jeho vnitřních kvalit jako celku, tj. od charakteru a hustoty jeho vnitřních sítí vzájemně propojujících jednotlivé NO (Frič, 2001: 121).“ Zásadní je ovšem síťování na centrální úrovni, které pomůže řešit mezioborové problémy celého sektoru. Neschopnost nestátních  neziskových organizací vytvořit akceschopný vrcholový orgán</w:t>
      </w:r>
      <w:r>
        <w:rPr>
          <w:b/>
          <w:bCs/>
        </w:rPr>
        <w:t xml:space="preserve"> </w:t>
      </w:r>
      <w:r>
        <w:rPr/>
        <w:t>omezuje jejich možnost stát se rovnocenným partnerem státu a společenským aktérem (Frič, 2001).</w:t>
      </w:r>
      <w:r>
        <w:rPr>
          <w:b/>
          <w:bCs/>
        </w:rPr>
        <w:t xml:space="preserve"> </w:t>
      </w:r>
    </w:p>
    <w:p>
      <w:pPr>
        <w:pStyle w:val="TextBody"/>
        <w:spacing w:lineRule="auto" w:line="360"/>
        <w:ind w:firstLine="720"/>
        <w:rPr/>
      </w:pPr>
      <w:r>
        <w:rPr/>
        <w:t>Frič (2000) se ve svém výzkumu Neziskové organizace a ovlivňování veřejné politiky zabýval sdružováním organizací a jejich vlivem. Sítě totiž podle něj mohou hrát zásadní roli v ovlivňování veřejné politiky</w:t>
      </w:r>
      <w:r>
        <w:fldChar w:fldCharType="begin"/>
      </w:r>
      <w:r>
        <w:rPr/>
        <w:instrText xml:space="preserve"> XE "ovlivňování veřejné politiky" </w:instrText>
      </w:r>
      <w:r>
        <w:rPr/>
        <w:fldChar w:fldCharType="separate"/>
      </w:r>
      <w:r>
        <w:rPr/>
      </w:r>
      <w:r>
        <w:rPr/>
        <w:fldChar w:fldCharType="end"/>
      </w:r>
      <w:r>
        <w:rPr/>
        <w:t>. Frič (2000: 13) cituje Salamona a Anheira</w:t>
      </w:r>
      <w:r>
        <w:rPr>
          <w:rStyle w:val="FootnoteCharacters"/>
          <w:rStyle w:val="FootnoteAnchor"/>
        </w:rPr>
        <w:footnoteReference w:id="6"/>
      </w:r>
      <w:r>
        <w:rPr/>
        <w:t xml:space="preserve">.  „Již ve své práci z roku 1996 mluví Salamon a Anheier o třetím sektoru jako o „nové globální síle“, která významným způsobem profiluje veřejnou politiku státu blahobytu.“ Úspěšnost nestátních neziskových organizací ovlivňovat veřejnou politiku státu ale podle něj závisí právě na tom, zda jsou organizace schopné se sdružovat do sítí. Tento argument podpořila během jeho výzkumu většina respondentů, podle kterých je síťování  jeden z možných způsobů, jak ovlivňovat veřejnou politiku a začít spolupracovat s veřejnou správou. Individualistické chování jednotlivých organizací nemá podle respondentů šanci na úspěch (Frič, 2000: 79) . </w:t>
      </w:r>
    </w:p>
    <w:p>
      <w:pPr>
        <w:pStyle w:val="TextBody"/>
        <w:spacing w:lineRule="auto" w:line="360"/>
        <w:ind w:firstLine="720"/>
        <w:rPr/>
      </w:pPr>
      <w:r>
        <w:rPr/>
        <w:t>Tento argument podporuje také Gajdoš (2004), který rovněž upozorňuje na souvislost mezi vytvářením sítí nestátních neziskových organizací a jejich schopností ovlivňovat veřejnou politiku, resp. lobbovat. Síťování je podle něj jedním z nejčastějších způsobů, jak nestátní neziskové organizace lobbují.  „(Neziskové organizace) lobbují převážně prostřednictvím sítí, do kterých jsou jejich organizace zapojeny, a v těchto sítích jsou lidé, kteří se na lobbing zaměřují (Gajdoš, 2004: 34).“</w:t>
      </w:r>
    </w:p>
    <w:p>
      <w:pPr>
        <w:pStyle w:val="TextBody"/>
        <w:spacing w:lineRule="auto" w:line="360"/>
        <w:ind w:firstLine="720"/>
        <w:rPr/>
      </w:pPr>
      <w:r>
        <w:rPr/>
      </w:r>
    </w:p>
    <w:p>
      <w:pPr>
        <w:pStyle w:val="TextBody"/>
        <w:spacing w:lineRule="auto" w:line="360"/>
        <w:ind w:firstLine="720"/>
        <w:rPr/>
      </w:pPr>
      <w:r>
        <w:rPr/>
        <w:t>Funkcemi sítí se ve svém výzkumu zabývala také Vajdová (2005). Za nejdůležitější cíle zastřešujících organizací patří podle respondentů obhajoba a prosazování společných zájmů občanského sektoru jako celku, koordinace společného postupu členských organizací vůči veřejné správě; ochrana práv a zájmů členů; zlepšení přístupu k finančním prostředkům pro členy; podpora činnosti a rozvoje členů; rozvíjení spolupráce s ostatními organizacemi občanské společnosti. Nejefektivnější jsou sítě podle respondentů v servisní a odborné podpoře činnosti členů. Naopak nejméně prospěšné jsou sítě ve fundraisingu (Vajdová, 2005: 33).</w:t>
      </w:r>
    </w:p>
    <w:p>
      <w:pPr>
        <w:pStyle w:val="TextBody"/>
        <w:spacing w:lineRule="auto" w:line="360"/>
        <w:ind w:firstLine="720"/>
        <w:rPr/>
      </w:pPr>
      <w:r>
        <w:rPr/>
      </w:r>
    </w:p>
    <w:p>
      <w:pPr>
        <w:pStyle w:val="TextBody"/>
        <w:spacing w:lineRule="auto" w:line="360"/>
        <w:ind w:firstLine="720"/>
        <w:rPr/>
      </w:pPr>
      <w:r>
        <w:rPr/>
        <w:t xml:space="preserve">Dalším přínosem síťování může být </w:t>
      </w:r>
      <w:r>
        <w:rPr>
          <w:bCs/>
          <w:i/>
        </w:rPr>
        <w:t>zlepšení vztahu mezi jednotlivými organizacemi</w:t>
      </w:r>
      <w:r>
        <w:rPr/>
        <w:t xml:space="preserve">. Frič (2001) upozorňuje na pozitivní vliv síťování, které zmenšuje rivalitu a uzurpování si moci některými neziskovými organizacemi. „Nastartovaný proces oborové a regionální  integrace pomáhá překonávat nezdravou rivalitu uvnitř jednotlivých oblastí působení NO (Frič, 2001: 119).“ Sítě také mohou zamezit tomu, aby jedna nezisková organizace vystupovala jako představitel celého sektoru a jediná organizace, které může řešit danou problematiku, ačkoli v dané oblasti existuje mnoho nestátních neziskových organizací. Frič nazývá tento problém oligarchizace (Frič, 2001: 118). Jako příklad je možné uvést oblast rovných příležitostí, ve které je obecně prospěšná společnost Gender Studies veřejnou správou a médii vnímána jako jediná organizace zabývající se touto problematikou nebo v oblasti boje s korupcí, kdy podobně vystupuje pražská pobočka Transparency International. </w:t>
      </w:r>
    </w:p>
    <w:p>
      <w:pPr>
        <w:pStyle w:val="TextBody"/>
        <w:spacing w:lineRule="auto" w:line="360"/>
        <w:ind w:firstLine="720"/>
        <w:rPr/>
      </w:pPr>
      <w:r>
        <w:rPr/>
      </w:r>
    </w:p>
    <w:p>
      <w:pPr>
        <w:pStyle w:val="TextBody"/>
        <w:spacing w:lineRule="auto" w:line="360"/>
        <w:ind w:firstLine="720"/>
        <w:rPr>
          <w:rFonts w:ascii="CenturyGothic-Bold;Arial" w:hAnsi="CenturyGothic-Bold;Arial" w:cs="CenturyGothic-Bold;Arial"/>
          <w:sz w:val="20"/>
          <w:szCs w:val="20"/>
        </w:rPr>
      </w:pPr>
      <w:r>
        <w:rPr/>
        <w:t xml:space="preserve">Mezi další přínosy oborových sítí patří i pomoc při </w:t>
      </w:r>
      <w:r>
        <w:rPr>
          <w:bCs/>
          <w:i/>
        </w:rPr>
        <w:t xml:space="preserve">financování </w:t>
      </w:r>
      <w:r>
        <w:rPr>
          <w:bCs/>
          <w:iCs/>
        </w:rPr>
        <w:t>jednotlivých organizací</w:t>
      </w:r>
      <w:r>
        <w:rPr>
          <w:iCs/>
        </w:rPr>
        <w:t xml:space="preserve">. </w:t>
      </w:r>
      <w:r>
        <w:rPr/>
        <w:t xml:space="preserve">Ve zprávě z výzkumu o financování ženských práv (Clark, 2005: 62) je síťování zmíněno jako jeden z nástrojů získávání finančních prostředků pro celý obor sítě. Zpráva se sice věnuje pouze ženské problematice, ale její závěry lze generalizovat pro celý občanský sektor. Podle autora je i přes velkou rozdílnost v rámci ženských nestátních neziskových organizací nutné, aby tyto organizace jasně artikulovaly, jak budou mobilizovat finanční prostředky pro celý obor. Je jasné, že některé skupiny nebo jednotlivci mají více příležitostí setkávat se s donory, např. během konferencí. Podle Clarka (2005) je zásadní, aby ty organizace, které mají přístup k donorům vystupovaly v zájmu celého hnutí. „Silné aliance a politické pakty jsou mezi ženskými organizacemi potřebné, aby artikulovaly společnou odpovědnost a závazky a zajistily, aby ti, kdo mají přístup k donorům, reprezentovali agendu, která je širší než pouze agenda jejich organizací (Clark, 2005: 62).“ Získat peníze je podle Clarka snadnější, pokud organizace vystupují jednotně. Zásadní pro úspěch je právě to, aby za tím, kdo mluví s donorem stálo velké množství organizací. </w:t>
      </w:r>
    </w:p>
    <w:p>
      <w:pPr>
        <w:pStyle w:val="TextBody"/>
        <w:spacing w:lineRule="auto" w:line="360"/>
        <w:ind w:firstLine="720"/>
        <w:rPr>
          <w:rFonts w:ascii="CenturyGothic-Bold;Arial" w:hAnsi="CenturyGothic-Bold;Arial" w:cs="CenturyGothic-Bold;Arial"/>
          <w:sz w:val="20"/>
          <w:szCs w:val="20"/>
        </w:rPr>
      </w:pPr>
      <w:r>
        <w:rPr>
          <w:rFonts w:cs="CenturyGothic-Bold;Arial" w:ascii="CenturyGothic-Bold;Arial" w:hAnsi="CenturyGothic-Bold;Arial"/>
          <w:sz w:val="20"/>
          <w:szCs w:val="20"/>
        </w:rPr>
      </w:r>
    </w:p>
    <w:p>
      <w:pPr>
        <w:pStyle w:val="TextBody"/>
        <w:spacing w:lineRule="auto" w:line="360"/>
        <w:ind w:firstLine="720"/>
        <w:rPr/>
      </w:pPr>
      <w:r>
        <w:rPr/>
        <w:t xml:space="preserve">Jak upozorňuje Pospíšilová (2005) a Frič (2000), mohou sítě přispět i k </w:t>
      </w:r>
      <w:r>
        <w:rPr>
          <w:bCs/>
          <w:i/>
        </w:rPr>
        <w:t>šíření informací</w:t>
      </w:r>
      <w:r>
        <w:rPr>
          <w:b/>
          <w:bCs/>
        </w:rPr>
        <w:t xml:space="preserve"> </w:t>
      </w:r>
      <w:r>
        <w:rPr/>
        <w:t>v rámci oboru. Úřady často zprostředkovávají informace pouze sítím, které mají informace šířit dál mezi své členy. Frič (2000) to nazývá „dvojitý informační krok“. Upozorňuje ale na skutečnost, že veřejná správa nemá povinnost přizvat nestátní neziskové organizace do rozhodovacích procesů a vždy záleží na konkrétních lidech. „Model spolupráce se může lišit úřad od úřadu podle toho, kdo jej právě řídí, nebo rozhoduje o otázkách spojených s aktivitami neziskových organizací (Frič, 2000: 46).“ Sítě hrají při zprostředkovávání informací zásadní roli, protože je státní správa vnímá jako relevantního partnera  (Frič, 2000: 48).</w:t>
      </w:r>
    </w:p>
    <w:p>
      <w:pPr>
        <w:pStyle w:val="TextBody"/>
        <w:spacing w:lineRule="auto" w:line="360"/>
        <w:ind w:firstLine="720"/>
        <w:rPr/>
      </w:pPr>
      <w:r>
        <w:rPr/>
        <w:t xml:space="preserve">Frič  (2000: 47) rozděluje spolupráci mezi neziskovými organizacemi a veřejnou správou na pozitivní a negativní. Pozitivní je spolupodílení se na tvorbě  návrhů a koncepcí. Negativní spoluprací označuje Frič připomínkování, resp. kritiky návrhů a koncepcí předkládaných veřejnou správou. Podle jeho výzkumu převažuje většinou spolupráce negativní a aktivita většinou vychází ze strany sítí.  </w:t>
      </w:r>
    </w:p>
    <w:p>
      <w:pPr>
        <w:pStyle w:val="TextBody"/>
        <w:spacing w:lineRule="auto" w:line="360"/>
        <w:rPr/>
      </w:pPr>
      <w:r>
        <w:rPr>
          <w:b/>
          <w:bCs/>
        </w:rPr>
        <w:tab/>
      </w:r>
      <w:r>
        <w:rPr/>
        <w:t>Čepelka (2003: 127) také považuje sítě za zprostředkovatele informací. Podle něj sítě mohou usnadnit komunikaci s představiteli veřejné správy a podnikatelského sektoru, mohou prosazovat zájmy jednotlivých organizací  a dále zajistit lepší informovanost a napojení na evropské sítě</w:t>
      </w:r>
      <w:r>
        <w:fldChar w:fldCharType="begin"/>
      </w:r>
      <w:r>
        <w:rPr/>
        <w:instrText xml:space="preserve"> XE "evropské sítě" </w:instrText>
      </w:r>
      <w:r>
        <w:rPr/>
        <w:fldChar w:fldCharType="separate"/>
      </w:r>
      <w:r>
        <w:rPr/>
      </w:r>
      <w:r>
        <w:rPr/>
        <w:fldChar w:fldCharType="end"/>
      </w:r>
      <w:r>
        <w:rPr/>
        <w:t xml:space="preserve">. </w:t>
      </w:r>
    </w:p>
    <w:p>
      <w:pPr>
        <w:pStyle w:val="TextBody"/>
        <w:spacing w:lineRule="auto" w:line="360"/>
        <w:rPr/>
      </w:pPr>
      <w:r>
        <w:rPr/>
      </w:r>
    </w:p>
    <w:p>
      <w:pPr>
        <w:pStyle w:val="TextBody"/>
        <w:spacing w:lineRule="auto" w:line="360"/>
        <w:ind w:firstLine="720"/>
        <w:rPr>
          <w:b/>
          <w:b/>
          <w:bCs/>
        </w:rPr>
      </w:pPr>
      <w:r>
        <w:rPr/>
        <w:t xml:space="preserve">Frič (2000: 80) upozorňuje dále na </w:t>
      </w:r>
      <w:r>
        <w:rPr>
          <w:bCs/>
          <w:i/>
        </w:rPr>
        <w:t>pocit solidarity</w:t>
      </w:r>
      <w:r>
        <w:rPr/>
        <w:t xml:space="preserve">, který sítě poskytují svým členům. Jednotlivé nestátní neziskové organizace zapojené v sítích mohou získat podporu ostatních členských organizací i celé sítě a snáze pak prosadit řešení určité problematiky. </w:t>
      </w:r>
    </w:p>
    <w:p>
      <w:pPr>
        <w:pStyle w:val="TextBody"/>
        <w:spacing w:lineRule="auto" w:line="360"/>
        <w:rPr>
          <w:b/>
          <w:b/>
          <w:bCs/>
        </w:rPr>
      </w:pPr>
      <w:r>
        <w:rPr>
          <w:b/>
          <w:bCs/>
        </w:rPr>
      </w:r>
    </w:p>
    <w:p>
      <w:pPr>
        <w:pStyle w:val="TextBody"/>
        <w:spacing w:lineRule="auto" w:line="360"/>
        <w:ind w:firstLine="720"/>
        <w:rPr/>
      </w:pPr>
      <w:r>
        <w:rPr/>
        <w:t xml:space="preserve">Funkce a přínosy sítí lze členit různým způsobem. Dohnalová (2004) člení funkce zastřešujících organizací na funkce obecné a specifické, dále na funkce zaměřené na vnější vztahy a na funkce směřované ke členům asociace. Mezi obecné funkce patří podpora rozvoje občanského sektoru; prosazování společných zájmů občanského sektoru a nestátních neziskových organizací; provádění veřejné kontroly a navrhování legislativních opatření v oboru zájmu sdružení; práce na dlouhodobých koncepcích a podíl na tvorbě politik s ohledem na hájení zájmu členů. Mezi funkce sítí zaměřené na vnější vztahy lze řadit zprostředkovávání informací z dané oblasti veřejnosti; obhajoba a prosazování zájmů členů vůči ústředním orgánům státní správy, partnerským organizacím, dárcům a sponzorům, koordinace společného postupu členských organizací vůči veřejné správě či jiným strukturám v občanském sektoru; rozvíjení spolupráce s ostatními organizacemi; zvyšování prestiže členů na veřejnosti. Funkcemi směřovanými ke členům asociace je: ochrana práv a zájmů, podpora činnosti členů; podpora vzájemné spolupráce, informování, výměna zkušeností a koordinace mezi členskými organizacemi; zajištění informačních, poradenských a jiných servisních služeb, poskytování vzájemné podpory mezi členy, přijímání vnitřních pravidel a standardů pro činnost členů, zprostředkovávání odborné komunikace mezi členy, organizace vzdělávání a odborných akcí, publikační činnost, vytváření předpokladů pro finanční nezávislost členů (Dohnalová, 2004: 85). </w:t>
      </w:r>
    </w:p>
    <w:p>
      <w:pPr>
        <w:pStyle w:val="TextBody"/>
        <w:spacing w:lineRule="auto" w:line="360"/>
        <w:rPr>
          <w:b/>
          <w:b/>
          <w:bCs/>
        </w:rPr>
      </w:pPr>
      <w:r>
        <w:rPr>
          <w:b/>
          <w:bCs/>
        </w:rPr>
      </w:r>
    </w:p>
    <w:p>
      <w:pPr>
        <w:pStyle w:val="TextBody"/>
        <w:spacing w:lineRule="auto" w:line="360"/>
        <w:rPr>
          <w:b/>
          <w:b/>
          <w:bCs/>
        </w:rPr>
      </w:pPr>
      <w:r>
        <w:rPr>
          <w:b/>
          <w:bCs/>
        </w:rPr>
        <w:t>2.1.3. Problémy a nevýhody sítí nestátních neziskových organizací</w:t>
      </w:r>
    </w:p>
    <w:p>
      <w:pPr>
        <w:pStyle w:val="Normal"/>
        <w:spacing w:lineRule="auto" w:line="360"/>
        <w:ind w:firstLine="720"/>
        <w:jc w:val="both"/>
        <w:rPr/>
      </w:pPr>
      <w:r>
        <w:rPr>
          <w:lang w:val="cs-CZ"/>
        </w:rPr>
        <w:t xml:space="preserve">Vznik sítí nestátních neziskových organizací je vnímán jako kladný jev a jak naznačuje předchozí kapitola, přináší nestátním neziskovým organizacím mnoho pozitiv. Se sítěmi mohou být ale spojeny také problémy a negativní jevy. Jedním z nich je </w:t>
      </w:r>
      <w:r>
        <w:rPr>
          <w:bCs/>
          <w:i/>
          <w:lang w:val="cs-CZ"/>
        </w:rPr>
        <w:t>homogenizace</w:t>
      </w:r>
      <w:r>
        <w:rPr>
          <w:rStyle w:val="FootnoteCharacters"/>
          <w:rStyle w:val="FootnoteAnchor"/>
          <w:bCs/>
          <w:lang w:val="cs-CZ"/>
        </w:rPr>
        <w:footnoteReference w:id="7"/>
      </w:r>
      <w:r>
        <w:rPr>
          <w:bCs/>
          <w:lang w:val="cs-CZ"/>
        </w:rPr>
        <w:t xml:space="preserve"> organizací</w:t>
      </w:r>
      <w:r>
        <w:rPr>
          <w:lang w:val="cs-CZ"/>
        </w:rPr>
        <w:t xml:space="preserve"> (Powel, DiMaggio, 1983: 152). Podle Powela a DiMaggia (1983) dochází postupně k homogenizaci nestátních neziskových organizací, které působí ve stejné oblasti, tzv. poli. Jednou z příčin homogenizace je profesionalizace organizací. K profesionalizaci dochází na jedné straně vlivem formálního vzdělávání na univerzitách, které je důležitým zdrojem vyvinutí norem pro organizace. Na druhé straně přispívá k homogenizaci organizací vznik odborných sítí, ve kterých se šíří stejné modely chování a jednání. „Profesionální organizace jsou dalším motorem pro definici a šíření normativních pravidel organizačního a profesionálního chování (Powel, DiMaggio, 1983: 152).“ Je zřejmé, že ve chvíli, kdy roste interakce mezi organizacemi, tak se postupně vytvářejí normy v určité oblasti. K homogenizace dochází i vlivem toho, že organizace, které nejsou příliš úspěšné, napodobují jiné organizace, které považují za úspěšnější. Přijímání podobných pravidel a napodobování úspěšných organizací nemusí být ale vždy efektivnější. </w:t>
      </w:r>
    </w:p>
    <w:p>
      <w:pPr>
        <w:pStyle w:val="TextBody"/>
        <w:spacing w:lineRule="auto" w:line="360"/>
        <w:ind w:firstLine="720"/>
        <w:rPr/>
      </w:pPr>
      <w:r>
        <w:rPr/>
        <w:t xml:space="preserve">Dalším problémem, který může plynout z profesionalizace, je vedle homogenizace i  problém změny v rámci sítí a v důsledku toho </w:t>
      </w:r>
      <w:r>
        <w:rPr>
          <w:i/>
        </w:rPr>
        <w:t>vzdálení se členským organizacím</w:t>
      </w:r>
      <w:r>
        <w:rPr/>
        <w:t xml:space="preserve">. K profesionalizaci dochází, pokud síť nahrazuje práci dobrovolníků prací odborníků, kteří mají jiné normy a vzorce chování. Síť může pod vlivem profesionálů změnit svou sociální strukturu. „Nové formy regulace a kontroly, které se s profesionály objevují, restrukturují také mocenské vztahy mezi aktéry (Šťovíčková Jantulová, 2005: 131)“. Šťovíčková Jantulová (2005) popisuje tento problém u jednotlivých nestátních neziskových organizací ve vztahu k dobrovolníkům, ale k obdobným procesům dochází i v rámci sítí, kdy může dojít ke vzdálení se reprezentantů sítě členským organizacím a jejich problémům, které by síť měla reprezentovat. </w:t>
      </w:r>
    </w:p>
    <w:p>
      <w:pPr>
        <w:pStyle w:val="Normal"/>
        <w:spacing w:lineRule="auto" w:line="360"/>
        <w:ind w:firstLine="720"/>
        <w:jc w:val="both"/>
        <w:rPr>
          <w:lang w:val="cs-CZ"/>
        </w:rPr>
      </w:pPr>
      <w:r>
        <w:rPr>
          <w:lang w:val="cs-CZ"/>
        </w:rPr>
      </w:r>
    </w:p>
    <w:p>
      <w:pPr>
        <w:pStyle w:val="Normal"/>
        <w:spacing w:lineRule="auto" w:line="360"/>
        <w:ind w:firstLine="720"/>
        <w:jc w:val="both"/>
        <w:rPr/>
      </w:pPr>
      <w:r>
        <w:rPr>
          <w:lang w:val="cs-CZ"/>
        </w:rPr>
        <w:t xml:space="preserve">Vedle profesionalizace může být zdrojem problémů sítí i jejich </w:t>
      </w:r>
      <w:r>
        <w:rPr>
          <w:bCs/>
          <w:i/>
          <w:lang w:val="cs-CZ"/>
        </w:rPr>
        <w:t>legitimita</w:t>
      </w:r>
      <w:r>
        <w:fldChar w:fldCharType="begin"/>
      </w:r>
      <w:r>
        <w:rPr/>
        <w:instrText xml:space="preserve"> XE "legitimita" </w:instrText>
      </w:r>
      <w:r>
        <w:rPr/>
        <w:fldChar w:fldCharType="separate"/>
      </w:r>
      <w:r>
        <w:rPr/>
      </w:r>
      <w:r>
        <w:rPr/>
        <w:fldChar w:fldCharType="end"/>
      </w:r>
      <w:r>
        <w:rPr>
          <w:lang w:val="cs-CZ"/>
        </w:rPr>
        <w:t>. Sítě většinou vystupují jako zástupci všech organizací v určité oblasti, ale někdy nemusí daný obor či problematiku ve skutečnosti reprezentovat. Vajdová (2005: 11) upozorňuje, že mnoho sítí nemá dostatečně velkou členskou základnu a chybí jim dostatečná důvěra a respekt ostatních občanských organizací. Přesto vystupují tyto sítě jako mluvčí dané oblasti nebo oboru a jako partneři veřejné správy, což je ostatními organizacemi vnímáno jako nelegitimní. Představitelé veřejné správy často požadují doklady reprezentativnosti a legitimity sítí (Zahradníčková, 2005: 60). Dalším problémem, která vyvstává v souvislosti s legitimitou a reprezentativitou sítí je, že sítě jsou často vnímány nejen jako zástupci nestátních neziskových organizací v dané problematice, ale i jako zástupci veřejnosti. Takto vnímá sítě např. Evropská komise</w:t>
      </w:r>
      <w:r>
        <w:fldChar w:fldCharType="begin"/>
      </w:r>
      <w:r>
        <w:rPr/>
        <w:instrText xml:space="preserve"> XE "Evropská komise" </w:instrText>
      </w:r>
      <w:r>
        <w:rPr/>
        <w:fldChar w:fldCharType="separate"/>
      </w:r>
      <w:r>
        <w:rPr/>
      </w:r>
      <w:r>
        <w:rPr/>
        <w:fldChar w:fldCharType="end"/>
      </w:r>
      <w:r>
        <w:rPr>
          <w:lang w:val="cs-CZ"/>
        </w:rPr>
        <w:t>. Gabal (Gabal, 2003 in Zahradníčková, 2005: 60) se táže, nakolik jsou ale nestátní neziskové organizace a sítě ochotny respektovat názor veřejnosti a prosazovat jej.</w:t>
      </w:r>
    </w:p>
    <w:p>
      <w:pPr>
        <w:pStyle w:val="Normal"/>
        <w:spacing w:lineRule="auto" w:line="360"/>
        <w:ind w:firstLine="720"/>
        <w:jc w:val="both"/>
        <w:rPr>
          <w:lang w:val="cs-CZ"/>
        </w:rPr>
      </w:pPr>
      <w:r>
        <w:rPr>
          <w:lang w:val="cs-CZ"/>
        </w:rPr>
        <w:t xml:space="preserve">       </w:t>
      </w:r>
    </w:p>
    <w:p>
      <w:pPr>
        <w:pStyle w:val="TextBody"/>
        <w:spacing w:lineRule="auto" w:line="360"/>
        <w:ind w:firstLine="720"/>
        <w:rPr/>
      </w:pPr>
      <w:r>
        <w:rPr/>
        <w:t xml:space="preserve">Frič (2000: 84 - 86) označuje za hlavní problém síťování </w:t>
      </w:r>
      <w:r>
        <w:rPr>
          <w:bCs/>
          <w:i/>
        </w:rPr>
        <w:t>centralizaci</w:t>
      </w:r>
      <w:r>
        <w:rPr/>
        <w:t>, která nutně vede k pragocentrismu. Síťování je v České republice zatíženo zkušeností mnoha lidí ze socialistického režimu, kdy bylo centrální řízení povinné. Pokusy vytvořit centrální orgán nestátních neziskových organizací tak u mnoha lidí vyvolává nechuť a reminiscence na socialistický režim. Navíc skutečnost, že centra sítí jsou většinou v Praze, může vyvolat odpor u regionálních organizací.</w:t>
      </w:r>
    </w:p>
    <w:p>
      <w:pPr>
        <w:pStyle w:val="TextBody"/>
        <w:spacing w:lineRule="auto" w:line="360"/>
        <w:ind w:firstLine="720"/>
        <w:rPr/>
      </w:pPr>
      <w:r>
        <w:rPr/>
        <w:t xml:space="preserve">Dalším problémem, který komplikuje vznik sítí, je </w:t>
      </w:r>
      <w:r>
        <w:rPr>
          <w:bCs/>
          <w:i/>
        </w:rPr>
        <w:t>rivalita</w:t>
      </w:r>
      <w:r>
        <w:rPr/>
        <w:t xml:space="preserve"> mezi nestátními neziskovými organizacemi, a to hlavně otázka pozic a vlivu mezi jednotlivými organizacemi uvnitř sítě. To se podle Friče  (2000: 84) týká především rivality mezi starými a novými nestátními neziskovými organizacemi, tedy těmi, které vznikly před rokem 1989 a po roce 1989. Obecně tato rivalita ústí až v dělení občanského sektoru na starou a novou část. Často uváděným příkladem je organizace Český svaz žen (Frič, 2000). Nakolik jsou tyto obavy stále aktuální by mělo být předmětem výzkumu. Český svaz žen je totiž zapojen do mnoha sítí a spolupracuje s ostatními ženskými nestátními neziskovými organizacemi</w:t>
      </w:r>
      <w:r>
        <w:rPr>
          <w:rStyle w:val="FootnoteCharacters"/>
          <w:rStyle w:val="FootnoteAnchor"/>
        </w:rPr>
        <w:footnoteReference w:id="8"/>
      </w:r>
      <w:r>
        <w:rPr/>
        <w:t xml:space="preserve">. </w:t>
      </w:r>
    </w:p>
    <w:p>
      <w:pPr>
        <w:pStyle w:val="TextBody"/>
        <w:spacing w:lineRule="auto" w:line="360"/>
        <w:ind w:firstLine="720"/>
        <w:rPr/>
      </w:pPr>
      <w:r>
        <w:rPr/>
        <w:t xml:space="preserve">Problémy mohou vzniknou i na základě způsobu formování sítě. Podle Friče (2000) existují dvě podoby </w:t>
      </w:r>
      <w:r>
        <w:rPr>
          <w:i/>
        </w:rPr>
        <w:t>formování sítí</w:t>
      </w:r>
      <w:r>
        <w:rPr/>
        <w:t xml:space="preserve">. Jednou je cesta integrace kolem přirozeného lídra, což vede přes aktivitu silné nestátní neziskové organizace, která kolem sebe shromáždí další aktéry. Druhým a daleko častějším procesem je integrace kolem advokačního centra, která začíná nalezením společných zájmů. Rozdíl je v tom, že ve druhém případě nestátní neziskové organizace dopředu počítají s tím, že chtějí zvyšovat svůj vliv na veřejnou politiku, zatímco v prvním případě jde spíše o dobré fungování služeb. Oba způsoby vzniku sítí mohou ale způsobit problémy. První cesta je kritizována za svou nedemokratičnost. Druhý způsob způsobuje obavy z důvodu oligarchizace a formalismu (Frič, 2000: 85). </w:t>
      </w:r>
    </w:p>
    <w:p>
      <w:pPr>
        <w:pStyle w:val="TextBody"/>
        <w:spacing w:lineRule="auto" w:line="360"/>
        <w:ind w:firstLine="720"/>
        <w:rPr/>
      </w:pPr>
      <w:r>
        <w:rPr/>
        <w:t xml:space="preserve">Další problémy podle Friče (2000) plynou ze </w:t>
      </w:r>
      <w:r>
        <w:rPr>
          <w:i/>
        </w:rPr>
        <w:t>způsobu uspořádání a fungování sítí</w:t>
      </w:r>
      <w:r>
        <w:rPr/>
        <w:t>. Na jedné straně existuje tzv. „syndrom Národní fronty“ transformovaný do extrémního liberalismu, který žádá pro každou organizaci právo veta. Tento způsob fungování sítě může vyústit až v neschopnost na čemkoli se dohodnout a cokoli společně dělat. Druhým extrémem je imperativ reprezentativity, tedy toho, aby síť reprezentovala co nejvíce organizací z různých úrovní. Tento požadavek může vést až k jakési rozplizlosti a nevyhraněnosti sítě, kdy se primární stane reprezentativní struktura na úkor činnosti (Frič, 2000: 86).</w:t>
      </w:r>
    </w:p>
    <w:p>
      <w:pPr>
        <w:pStyle w:val="TextBody"/>
        <w:spacing w:lineRule="auto" w:line="360"/>
        <w:ind w:firstLine="720"/>
        <w:rPr/>
      </w:pPr>
      <w:r>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 xml:space="preserve">2.2. Empirická podoba českých sítí nestátních neziskových organizací </w:t>
      </w:r>
    </w:p>
    <w:p>
      <w:pPr>
        <w:pStyle w:val="TextBody"/>
        <w:spacing w:lineRule="auto" w:line="360"/>
        <w:ind w:firstLine="720"/>
        <w:rPr/>
      </w:pPr>
      <w:r>
        <w:rPr/>
        <w:t xml:space="preserve">Cílem této kapitoly je vedle teoretického vymezení sítí a síťování představit empirickou podobu sítí v České republice na základě u nás realizovaných sociologických výzkumů. </w:t>
      </w:r>
    </w:p>
    <w:p>
      <w:pPr>
        <w:pStyle w:val="TextBody"/>
        <w:spacing w:lineRule="auto" w:line="360"/>
        <w:ind w:firstLine="720"/>
        <w:rPr/>
      </w:pPr>
      <w:r>
        <w:rPr/>
      </w:r>
    </w:p>
    <w:p>
      <w:pPr>
        <w:pStyle w:val="TextBody"/>
        <w:spacing w:lineRule="auto" w:line="360"/>
        <w:rPr>
          <w:b/>
          <w:b/>
          <w:bCs/>
        </w:rPr>
      </w:pPr>
      <w:r>
        <w:rPr>
          <w:b/>
          <w:bCs/>
        </w:rPr>
        <w:t xml:space="preserve">2.2.1. Struktura sítí </w:t>
      </w:r>
    </w:p>
    <w:p>
      <w:pPr>
        <w:pStyle w:val="TextBody"/>
        <w:spacing w:lineRule="auto" w:line="360"/>
        <w:ind w:firstLine="720"/>
        <w:rPr/>
      </w:pPr>
      <w:r>
        <w:rPr/>
        <w:t>Frič (1998) provedl v roce 1998 dotazníkové sociologické šetření 1052 nestátních neziskových organizací.</w:t>
      </w:r>
      <w:r>
        <w:rPr>
          <w:b/>
          <w:bCs/>
        </w:rPr>
        <w:t xml:space="preserve"> </w:t>
      </w:r>
      <w:r>
        <w:rPr/>
        <w:t>Cílem výzkumu bylo reagovat na situaci po roce 1989, kdy prudce vzrostl počet neziskových organizací, což nebylo provázeno „adekvátním rozvojem poznání charakteru jejich aktivit a potřeb (Frič, 1998: 3).“ Frič se mimo jiné zaměřil i na problematiku síťování. Došel k závěru, že neexistuje dostatečná komunikace v rámci občanského sektoru a nestátní neziskové organizace nemají zájem informovat o své činnosti ostatní organizace a být informovány o jejich činnosti, což je předpokladem pro vytváření sítí. Většině organizací (58 %) ale zároveň vadila neexistence mezioborové sítě, která by hájila zájmy celého občanského sektoru (Frič, 1998: 47).</w:t>
      </w:r>
    </w:p>
    <w:p>
      <w:pPr>
        <w:pStyle w:val="TextBody"/>
        <w:spacing w:lineRule="auto" w:line="360"/>
        <w:ind w:firstLine="720"/>
        <w:rPr/>
      </w:pPr>
      <w:r>
        <w:rPr/>
        <w:t>Zahradníčková (2005:30) ve své práci představuje oborovou klasifikaci ICNPO</w:t>
      </w:r>
      <w:r>
        <w:rPr>
          <w:rStyle w:val="FootnoteCharacters"/>
          <w:rStyle w:val="FootnoteAnchor"/>
        </w:rPr>
        <w:footnoteReference w:id="9"/>
      </w:r>
      <w:r>
        <w:rPr/>
        <w:t xml:space="preserve">, tedy rozdělení sítí podle oblastí jejich činnosti. V rámci svého šetření došla k závěru, že v určitých oblastech neexistuje ani jedna oborová síť. Podle ní může mít tato skutečnost dvě příčiny. Jedním důvodem je, že v dané oblasti působí nestátní neziskové organizace pouze jako doplněk k existujícím státním neziskovým organizacím, jako je tomu v oblasti zdraví. V tomto případě tedy neexistuje potřeba organizací se sdružovat. Další možností je, že v daných oblastech nestátní neziskové organizace působí, ale jedná se o celostátně působící organizace se sítí vlastních poboček, jako jsou charity či diakonie, a tedy neexistuje potřeba oborového síťování. Největší množství známých oborových sítí podle Zahradníčkové (2005) existuje v oblasti sociálních služeb, kultury a rekreace. </w:t>
      </w:r>
    </w:p>
    <w:p>
      <w:pPr>
        <w:pStyle w:val="TextBody"/>
        <w:autoSpaceDE w:val="false"/>
        <w:spacing w:lineRule="auto" w:line="360"/>
        <w:ind w:firstLine="720"/>
        <w:rPr>
          <w:sz w:val="20"/>
          <w:szCs w:val="20"/>
        </w:rPr>
      </w:pPr>
      <w:r>
        <w:rPr/>
        <w:t>Dlouhodobě se tématu síťování věnuje i občanské sdružení Spiralis, které vydalo Zprávu o stavu neziskového sektoru v roce 2004. Zpráva upozorňuje, že v České republice neexistuje národní všeoborová koalice neziskových organizací. Naopak relativně dobře fungují oborové a regionální koalice. Zpráva uvádí, že nestátní neziskové organizace nenašly způsob, jak prosazovat společné zájmy (Spiralis, 2004: 5).</w:t>
      </w:r>
    </w:p>
    <w:p>
      <w:pPr>
        <w:pStyle w:val="TextBody"/>
        <w:spacing w:lineRule="auto" w:line="360"/>
        <w:ind w:firstLine="720"/>
        <w:rPr>
          <w:sz w:val="20"/>
          <w:szCs w:val="20"/>
        </w:rPr>
      </w:pPr>
      <w:r>
        <w:rPr>
          <w:sz w:val="20"/>
          <w:szCs w:val="20"/>
        </w:rPr>
      </w:r>
    </w:p>
    <w:p>
      <w:pPr>
        <w:pStyle w:val="TextBody"/>
        <w:spacing w:lineRule="auto" w:line="360"/>
        <w:ind w:firstLine="720"/>
        <w:rPr/>
      </w:pPr>
      <w:r>
        <w:rPr/>
        <w:t xml:space="preserve">Na téma síťování se zaměřil i výzkum Česká občanská společnost 2004: po patnácti letech rozvoje (Vajdová, 2005). Výzkum probíhal od prosince 2003 do listopadu 2004 a byl prvním komplexním a komparativním výzkumem zaměřeným na zmapování občanské společnosti v České republice. Výzkumná zpráva konstatuje, že  v České republice existuje asi 80 sítí na regionálním či oborovém základu. Mezi hlavní přínosy těchto sítí patří odborná a technická podpora členů  a vytváření společných pravidel (Vajdová, 2005: 11). V České republice neexistují přesné údaje o tom, jak velká část nestátních neziskových organizací je sdružená do sítí.  Na základě výzkumu dospěla Vajdová (2005) k závěru, že do některé sítě je zapojena většina organizací občanské společnosti. Tuto hypotézu potvrzuje skutečnost, že největší množství organizací, navíc s nejpočetnější členskou základnou, existuje v České republice oblastech, které mají oborové zastoupení i na národní úrovni. To se týká organizací sociálních, zaměřených na volný čas mládeže, sport a ochranu životního prostředí. Na druhou stranu zpráva konstatuje, že existují i oblasti, ve kterých tímto způsobem organizace nespolupracují nebo se jedná o čistě formální kooperaci (Vajdová, 2005: 32 – 33). </w:t>
      </w:r>
    </w:p>
    <w:p>
      <w:pPr>
        <w:pStyle w:val="TextBody"/>
        <w:spacing w:lineRule="auto" w:line="360"/>
        <w:ind w:firstLine="720"/>
        <w:rPr/>
      </w:pPr>
      <w:r>
        <w:rPr/>
        <w:t>Fungování zastřešujících organizací označila Vajdová (2005: 69) za jednu ze slabých stránek české občanské společnosti. Hlavním nedostatkem sítí v České republice je jejich malá reprezentativnost</w:t>
      </w:r>
      <w:r>
        <w:fldChar w:fldCharType="begin"/>
      </w:r>
      <w:r>
        <w:rPr/>
        <w:instrText xml:space="preserve"> XE "reprezentativnost" </w:instrText>
      </w:r>
      <w:r>
        <w:rPr/>
        <w:fldChar w:fldCharType="separate"/>
      </w:r>
      <w:r>
        <w:rPr/>
      </w:r>
      <w:r>
        <w:rPr/>
        <w:fldChar w:fldCharType="end"/>
      </w:r>
      <w:r>
        <w:rPr/>
        <w:t>. Mnoho sítí nemá odpovídající členskou základnu a chybí jim důvěra ostatních organizací. Tyto sítě přesto vystupují jako zástupci všech organizací a jako partner veřejné správy. „Podle mnoha názorů z občanské společnosti jde o umělé vytváření vyšších struktur v občanské společnosti – vedené vidinou osobního vlivu, moci, financí a privilegovaného přístupu k rozhodování – spíše než o spontánní vznik struktury občanské společnosti (Vajdová, 2005: 69).“ Do budoucna bude vývoj občanské společnosti záviset do velké míry na posílení její struktury, a to hlavně síťování, spolupráce a komunikace mezi neziskovými organizacemi. Sítě by se v budoucnu měly více podílet na tvorbě legislativy a zastávat při lobbování</w:t>
      </w:r>
      <w:r>
        <w:fldChar w:fldCharType="begin"/>
      </w:r>
      <w:r>
        <w:rPr/>
        <w:instrText xml:space="preserve"> XE "lobbování" </w:instrText>
      </w:r>
      <w:r>
        <w:rPr/>
        <w:fldChar w:fldCharType="separate"/>
      </w:r>
      <w:r>
        <w:rPr/>
      </w:r>
      <w:r>
        <w:rPr/>
        <w:fldChar w:fldCharType="end"/>
      </w:r>
      <w:r>
        <w:rPr/>
        <w:t xml:space="preserve"> i zájmy malých organizací, které samy tyto aktivity vykonávat nemohou (Vajdová, 2005: 70).</w:t>
      </w:r>
    </w:p>
    <w:p>
      <w:pPr>
        <w:pStyle w:val="TextBody"/>
        <w:spacing w:lineRule="auto" w:line="360"/>
        <w:ind w:firstLine="720"/>
        <w:rPr/>
      </w:pPr>
      <w:r>
        <w:rPr/>
      </w:r>
    </w:p>
    <w:p>
      <w:pPr>
        <w:pStyle w:val="TextBody"/>
        <w:spacing w:lineRule="auto" w:line="360"/>
        <w:ind w:firstLine="720"/>
        <w:rPr/>
      </w:pPr>
      <w:r>
        <w:rPr/>
        <w:t>Největší výzkum realizovaný v České republice a speciálně zaměřený na síťování je projekt Oborové zastřešující organizace v občanském sektoru ČR, který realizovala Pospíšilová v roce 2005. Výzkum se zakládá na 29 rozhovorech, 80 anketách a diskusních setkání. Výzkum došel k následujícím poznatkům (Pospíšilová, 2005):</w:t>
      </w:r>
    </w:p>
    <w:p>
      <w:pPr>
        <w:pStyle w:val="TextBody"/>
        <w:spacing w:lineRule="auto" w:line="360"/>
        <w:ind w:firstLine="72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2"/>
              </w:numPr>
              <w:spacing w:lineRule="auto" w:line="360"/>
              <w:rPr/>
            </w:pPr>
            <w:r>
              <w:rPr/>
              <w:t>Sítě vznikaly ve dvou vlnách:</w:t>
            </w:r>
          </w:p>
          <w:p>
            <w:pPr>
              <w:pStyle w:val="TextBody"/>
              <w:numPr>
                <w:ilvl w:val="1"/>
                <w:numId w:val="2"/>
              </w:numPr>
              <w:spacing w:lineRule="auto" w:line="360"/>
              <w:rPr/>
            </w:pPr>
            <w:r>
              <w:rPr/>
              <w:t xml:space="preserve">první vlna proběhla na počátku 90. let a souvisela s transformací socialistických centralizovaných organizací na demokratických principech; </w:t>
            </w:r>
          </w:p>
          <w:p>
            <w:pPr>
              <w:pStyle w:val="TextBody"/>
              <w:numPr>
                <w:ilvl w:val="1"/>
                <w:numId w:val="2"/>
              </w:numPr>
              <w:spacing w:lineRule="auto" w:line="360"/>
              <w:rPr/>
            </w:pPr>
            <w:r>
              <w:rPr/>
              <w:t xml:space="preserve">druhá vlna proběhla v polovině 90. let v reakci na  zahraniční organizace (získat zahraniční know-how, zkušenosti, přístup k fundraisingu) a ve snaze zapojit se do zahraničních sítí </w:t>
            </w:r>
          </w:p>
          <w:p>
            <w:pPr>
              <w:pStyle w:val="TextBody"/>
              <w:numPr>
                <w:ilvl w:val="0"/>
                <w:numId w:val="2"/>
              </w:numPr>
              <w:spacing w:lineRule="auto" w:line="360"/>
              <w:rPr/>
            </w:pPr>
            <w:r>
              <w:rPr/>
              <w:t xml:space="preserve">Celonárodní oborové sítě mají většinou právní subjektivitu, obvykle formu občanského sdružení. </w:t>
            </w:r>
          </w:p>
          <w:p>
            <w:pPr>
              <w:pStyle w:val="TextBody"/>
              <w:numPr>
                <w:ilvl w:val="0"/>
                <w:numId w:val="2"/>
              </w:numPr>
              <w:spacing w:lineRule="auto" w:line="360"/>
              <w:rPr/>
            </w:pPr>
            <w:r>
              <w:rPr/>
              <w:t>Sítě se výrazně liší v počtu členů, mají  od 4 až po 200 členských organizací.</w:t>
            </w:r>
          </w:p>
          <w:p>
            <w:pPr>
              <w:pStyle w:val="TextBody"/>
              <w:numPr>
                <w:ilvl w:val="0"/>
                <w:numId w:val="2"/>
              </w:numPr>
              <w:spacing w:lineRule="auto" w:line="360"/>
              <w:rPr/>
            </w:pPr>
            <w:r>
              <w:rPr/>
              <w:t>Sítě mají různé zázemí – třetina nemá žádné zaměstnance, třetina má jednoho až dva zaměstnance, více než polovina má majetek do výše 100 tisíc Kč.</w:t>
            </w:r>
          </w:p>
          <w:p>
            <w:pPr>
              <w:pStyle w:val="TextBody"/>
              <w:numPr>
                <w:ilvl w:val="0"/>
                <w:numId w:val="2"/>
              </w:numPr>
              <w:spacing w:lineRule="auto" w:line="360"/>
              <w:rPr/>
            </w:pPr>
            <w:r>
              <w:rPr/>
              <w:t>Sítě vznikají s různými cíli, nejčastěji uváděným důvodem vzniku je  společné vystupování vůči veřejné správě a rozvíjení oboru činnosti.</w:t>
            </w:r>
          </w:p>
          <w:p>
            <w:pPr>
              <w:pStyle w:val="TextBody"/>
              <w:numPr>
                <w:ilvl w:val="0"/>
                <w:numId w:val="2"/>
              </w:numPr>
              <w:spacing w:lineRule="auto" w:line="360"/>
              <w:rPr/>
            </w:pPr>
            <w:r>
              <w:rPr/>
              <w:t xml:space="preserve">Nejvíce sítí je financováno buď ze zahraničí nebo z veřejných prostředků. Menší část hradí svou činnost prostřednictvím členských příspěvků, výnosu z vlastního majetku, českých nadací, prodeje služeb, výrobků či od sponzorů. Velká část sítí využívá materiální zázemí svých členských organizací. </w:t>
            </w:r>
          </w:p>
          <w:p>
            <w:pPr>
              <w:pStyle w:val="TextBody"/>
              <w:numPr>
                <w:ilvl w:val="0"/>
                <w:numId w:val="2"/>
              </w:numPr>
              <w:spacing w:lineRule="auto" w:line="360"/>
              <w:rPr/>
            </w:pPr>
            <w:r>
              <w:rPr/>
              <w:t>Mezi problémy a oblasti, na které se sítě v budoucnu zaměří, bylo zařazeno  financování, profesionalizace a spolupráce s veřejnou správou.</w:t>
            </w:r>
          </w:p>
          <w:p>
            <w:pPr>
              <w:pStyle w:val="TextBody"/>
              <w:numPr>
                <w:ilvl w:val="0"/>
                <w:numId w:val="2"/>
              </w:numPr>
              <w:spacing w:lineRule="auto" w:line="360"/>
              <w:rPr/>
            </w:pPr>
            <w:r>
              <w:rPr/>
              <w:t xml:space="preserve">Podle představitelů sítí existují dva hlavní modely dlouhodobé udržitelnosti –jedním modelem je samofinancování formou členských příspěvků, dobrovolné práce a využívání materiálního zázemí svých členských organizací. Další možností je  získání veřejných zdrojů. </w:t>
            </w:r>
          </w:p>
          <w:p>
            <w:pPr>
              <w:pStyle w:val="TextBody"/>
              <w:spacing w:lineRule="auto" w:line="360"/>
              <w:ind w:left="360" w:hanging="0"/>
              <w:rPr/>
            </w:pPr>
            <w:r>
              <w:rPr/>
            </w:r>
          </w:p>
        </w:tc>
      </w:tr>
    </w:tbl>
    <w:p>
      <w:pPr>
        <w:pStyle w:val="TextBody"/>
        <w:spacing w:lineRule="auto" w:line="360"/>
        <w:ind w:firstLine="720"/>
        <w:rPr/>
      </w:pPr>
      <w:r>
        <w:rPr/>
      </w:r>
    </w:p>
    <w:p>
      <w:pPr>
        <w:pStyle w:val="TextBody"/>
        <w:spacing w:lineRule="auto" w:line="360"/>
        <w:rPr>
          <w:b/>
          <w:b/>
          <w:bCs/>
        </w:rPr>
      </w:pPr>
      <w:r>
        <w:rPr>
          <w:b/>
          <w:bCs/>
        </w:rPr>
      </w:r>
    </w:p>
    <w:p>
      <w:pPr>
        <w:pStyle w:val="TextBody"/>
        <w:spacing w:lineRule="auto" w:line="360"/>
        <w:rPr>
          <w:b/>
          <w:b/>
          <w:bCs/>
        </w:rPr>
      </w:pPr>
      <w:r>
        <w:rPr>
          <w:b/>
          <w:bCs/>
        </w:rPr>
        <w:t>2.2.2. Fungování sítí – komunikace a rozhodování</w:t>
      </w:r>
    </w:p>
    <w:p>
      <w:pPr>
        <w:pStyle w:val="TextBody"/>
        <w:spacing w:lineRule="auto" w:line="360"/>
        <w:ind w:firstLine="720"/>
        <w:rPr/>
      </w:pPr>
      <w:r>
        <w:rPr/>
        <w:t xml:space="preserve">Vnitřním fungováním sítí se mimo jiné ve svém výzkumu zabývala Pospíšilová (2005: 27). Zaměřila se mechanismy komunikace a rozhodování a zapojení členských organizací. Většina sítí svolává valnou hromadu. Frekvence valné hromady je přímo úměrná finančním prostředkům a materiálnímu zabezpečení sítí. Mezi nejčastější způsob komunikace v rámci sítí patří elektronická komunikace. „E-mail byl popisován jako klíčový prostředek komunikace a rozhodování sítě v akutních nebo zásadních věcech mezi valnou hromadou, neustálý emailový kontakt zajišťuje, že jsou členové a jejich výkonná složka v kontaktu, bez emailu by část aktivit nefungovala (Pospíšilová, 2005: 28).“ Dalším častým komunikačním médiem je elektronický nebo tištěný zpravodaj, který využívá polovina sítí. Elektronická komunikace probíhá alespoň jednou měsíčně, přičemž více než polovina sítí aktualizuje své elektronické informace jednou týdně nebo i častěji. Dalším způsobem komunikace jsou osobní setkání v rámci pracovních skupin, která probíhají většinou jednou měsíčně nebo častěji U malých organizací hraje důležitou roli při rozhodování konsensus a elektronická komunikace; velké organizace postupují především podle stanov (Pospíšilová, 2005). </w:t>
      </w:r>
    </w:p>
    <w:p>
      <w:pPr>
        <w:pStyle w:val="TextBody"/>
        <w:spacing w:lineRule="auto" w:line="360"/>
        <w:ind w:firstLine="720"/>
        <w:rPr/>
      </w:pPr>
      <w:r>
        <w:rPr/>
        <w:t>Pospíšilová (2005) zjišťovala i to, jaká část členské základny sítí je aktivní. U jedné třetiny sítí bylo za aktivní označeno 15 – 30 procent členů, další třetina označila za aktivní téměř sto procent členů. Míra aktivity pravděpodobně závisí na charakteru činnosti sítě. U sítí, jejichž cílem je obhajoba zájmů, je aktivní sice větší část členské základny, nicméně se jedná kvalitativně o jiný typ aktivity než u sítí, které pořádají společné akce. Za nejčastější typy aktivit byla označena účast ve výkonném výboru nebo jiném řídícím orgánu sítě; účast na společných akcích; účast na školeních a seminářích; příprava a spolupráce na projektech; legislativní práce, lobbování</w:t>
      </w:r>
      <w:r>
        <w:fldChar w:fldCharType="begin"/>
      </w:r>
      <w:r>
        <w:rPr/>
        <w:instrText xml:space="preserve"> XE "lobbování" </w:instrText>
      </w:r>
      <w:r>
        <w:rPr/>
        <w:fldChar w:fldCharType="separate"/>
      </w:r>
      <w:r>
        <w:rPr/>
      </w:r>
      <w:r>
        <w:rPr/>
        <w:fldChar w:fldCharType="end"/>
      </w:r>
      <w:r>
        <w:rPr/>
        <w:t>; public relations pro síť; účast v pracovních skupinách, komisích, výborech; výměna a předávání informací, komunikace, diskuse; účast na valné hromadě, placení členských příspěvků (Pospíšilová, 2005).</w:t>
      </w:r>
      <w:r>
        <w:rPr>
          <w:b/>
          <w:bCs/>
        </w:rPr>
        <w:tab/>
        <w:t xml:space="preserve">      </w:t>
      </w:r>
    </w:p>
    <w:p>
      <w:pPr>
        <w:pStyle w:val="TextBody"/>
        <w:spacing w:lineRule="auto" w:line="360"/>
        <w:ind w:firstLine="720"/>
        <w:rPr>
          <w:b/>
          <w:b/>
          <w:bCs/>
        </w:rPr>
      </w:pPr>
      <w:r>
        <w:rPr>
          <w:b/>
          <w:bCs/>
        </w:rPr>
        <w:t xml:space="preserve">   </w:t>
      </w:r>
    </w:p>
    <w:p>
      <w:pPr>
        <w:pStyle w:val="TextBody"/>
        <w:spacing w:lineRule="auto" w:line="360"/>
        <w:rPr>
          <w:b/>
          <w:b/>
          <w:bCs/>
        </w:rPr>
      </w:pPr>
      <w:r>
        <w:rPr>
          <w:b/>
          <w:bCs/>
        </w:rPr>
        <w:t>2.3. Zapojení českých sítí do evropských sítí</w:t>
      </w:r>
    </w:p>
    <w:p>
      <w:pPr>
        <w:pStyle w:val="Normal"/>
        <w:rPr>
          <w:lang w:val="cs-CZ"/>
        </w:rPr>
      </w:pPr>
      <w:r>
        <w:rPr>
          <w:lang w:val="cs-CZ"/>
        </w:rPr>
        <w:t>Cílem této části práce je představit české sítě nestátních neziskových organizací v evropském kontextu. Předchozí kapitoly byly zaměřené na činnost sítí obecně a dále na konkrétní podobu sítí v České republice. Tato část zmapuje evropský kontext sítí nestátních neziskových organizací a jeho potenciál pro české sítě.</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Gothic-Bold">
    <w:altName w:val="Arial"/>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cs-CZ"/>
        </w:rPr>
        <w:t xml:space="preserve"> </w:t>
      </w:r>
      <w:r>
        <w:rPr>
          <w:lang w:val="cs-CZ"/>
        </w:rPr>
        <w:t xml:space="preserve">Existující oborové sítě, které se označují jako asociace: Asociace informačních poradenských středisek, Asociace národnostních sdružení, Asociace občanských poraden, Asociace organizací neslyšících, nedoslýchavých a jejich přátel, Asociace poraden pro zdravotně postižené, asociace pro podporu rozvoje Informačních center pro mládež v ČR, Asociace pro rovné příležitosti, Asociace spotřebitelských organizací, Asociace školních sportovních klubů, Asociace tělovýchovných jednot a sportovních klubů české republiky, Česká asociace pro psychické zdraví, Česká asociace Sport pro všechny, Česká asociace streetwork (Pospíšilová, 2005). </w:t>
      </w:r>
    </w:p>
  </w:footnote>
  <w:footnote w:id="3">
    <w:p>
      <w:pPr>
        <w:pStyle w:val="Footnote"/>
        <w:rPr/>
      </w:pPr>
      <w:r>
        <w:rPr>
          <w:rStyle w:val="FootnoteCharacters"/>
        </w:rPr>
        <w:footnoteRef/>
      </w:r>
      <w:r>
        <w:rPr>
          <w:lang w:val="cs-CZ"/>
        </w:rPr>
        <w:t xml:space="preserve"> </w:t>
      </w:r>
      <w:r>
        <w:rPr>
          <w:lang w:val="cs-CZ"/>
        </w:rPr>
        <w:t xml:space="preserve">U jiných autorů je u přímých citací ponechán původní termín, i když se liší od terminologie této práce, u nepřímých citací je používán termín síť. </w:t>
      </w:r>
    </w:p>
  </w:footnote>
  <w:footnote w:id="4">
    <w:p>
      <w:pPr>
        <w:pStyle w:val="Footnote"/>
        <w:jc w:val="both"/>
        <w:rPr/>
      </w:pPr>
      <w:r>
        <w:rPr>
          <w:rStyle w:val="FootnoteCharacters"/>
        </w:rPr>
        <w:footnoteRef/>
      </w:r>
      <w:r>
        <w:rPr>
          <w:lang w:val="cs-CZ"/>
        </w:rPr>
        <w:t xml:space="preserve"> </w:t>
      </w:r>
      <w:r>
        <w:rPr>
          <w:lang w:val="cs-CZ"/>
        </w:rPr>
        <w:t>Tento pojem používá např. Evropská komise</w:t>
      </w:r>
      <w:r>
        <w:fldChar w:fldCharType="begin"/>
      </w:r>
      <w:r>
        <w:rPr/>
        <w:instrText xml:space="preserve"> XE "Evropská komise" </w:instrText>
      </w:r>
      <w:r>
        <w:rPr/>
        <w:fldChar w:fldCharType="separate"/>
      </w:r>
      <w:r>
        <w:rPr/>
      </w:r>
      <w:r>
        <w:rPr/>
        <w:fldChar w:fldCharType="end"/>
      </w:r>
      <w:r>
        <w:rPr>
          <w:lang w:val="cs-CZ"/>
        </w:rPr>
        <w:t>, Evropský hospodářský a sociální výbor</w:t>
      </w:r>
      <w:r>
        <w:fldChar w:fldCharType="begin"/>
      </w:r>
      <w:r>
        <w:rPr/>
        <w:instrText xml:space="preserve"> XE "Evropský hospodářský a sociální výbor" </w:instrText>
      </w:r>
      <w:r>
        <w:rPr/>
        <w:fldChar w:fldCharType="separate"/>
      </w:r>
      <w:r>
        <w:rPr/>
      </w:r>
      <w:r>
        <w:rPr/>
        <w:fldChar w:fldCharType="end"/>
      </w:r>
      <w:r>
        <w:rPr>
          <w:lang w:val="cs-CZ"/>
        </w:rPr>
        <w:t xml:space="preserve">, Evropská kancelář pro životní prostředí. </w:t>
      </w:r>
    </w:p>
  </w:footnote>
  <w:footnote w:id="5">
    <w:p>
      <w:pPr>
        <w:pStyle w:val="Footnote"/>
        <w:rPr/>
      </w:pPr>
      <w:r>
        <w:rPr>
          <w:rStyle w:val="FootnoteCharacters"/>
        </w:rPr>
        <w:footnoteRef/>
      </w:r>
      <w:r>
        <w:rPr>
          <w:lang w:val="cs-CZ"/>
        </w:rPr>
        <w:t xml:space="preserve"> </w:t>
      </w:r>
      <w:r>
        <w:rPr>
          <w:lang w:val="cs-CZ"/>
        </w:rPr>
        <w:t>Pospíšilová (2005) používá termín oborová střecha</w:t>
      </w:r>
    </w:p>
  </w:footnote>
  <w:footnote w:id="6">
    <w:p>
      <w:pPr>
        <w:pStyle w:val="Footnote"/>
        <w:rPr/>
      </w:pPr>
      <w:r>
        <w:rPr>
          <w:rStyle w:val="FootnoteCharacters"/>
        </w:rPr>
        <w:footnoteRef/>
      </w:r>
      <w:r>
        <w:rPr>
          <w:lang w:val="cs-CZ"/>
        </w:rPr>
        <w:t xml:space="preserve"> </w:t>
      </w:r>
      <w:r>
        <w:rPr>
          <w:lang w:val="cs-CZ"/>
        </w:rPr>
        <w:t xml:space="preserve">Salamon, Lester M.; Anheier, Helmuth. </w:t>
      </w:r>
      <w:r>
        <w:rPr/>
        <w:t xml:space="preserve">K. 1996. </w:t>
      </w:r>
      <w:r>
        <w:rPr>
          <w:i/>
          <w:iCs/>
        </w:rPr>
        <w:t>The Nonprofit Sector. A New Global Force</w:t>
      </w:r>
      <w:r>
        <w:rPr/>
        <w:t>. (The Jonhs Hopkins Comparative Nonprofit Sector Projekt). Baltimore, Institute for Policy Studies, The Johns Hopkins University. Working Paper No. 21.</w:t>
      </w:r>
    </w:p>
  </w:footnote>
  <w:footnote w:id="7">
    <w:p>
      <w:pPr>
        <w:pStyle w:val="Footnote"/>
        <w:rPr/>
      </w:pPr>
      <w:r>
        <w:rPr>
          <w:rStyle w:val="FootnoteCharacters"/>
        </w:rPr>
        <w:footnoteRef/>
      </w:r>
      <w:r>
        <w:rPr/>
        <w:t xml:space="preserve"> </w:t>
      </w:r>
      <w:r>
        <w:rPr>
          <w:lang w:val="cs-CZ"/>
        </w:rPr>
        <w:t xml:space="preserve">Homogenizace je proces, během něhož se z nestejnorodé skupiny stává stejnorodá. </w:t>
      </w:r>
    </w:p>
  </w:footnote>
  <w:footnote w:id="8">
    <w:p>
      <w:pPr>
        <w:pStyle w:val="Footnote"/>
        <w:rPr/>
      </w:pPr>
      <w:r>
        <w:rPr>
          <w:rStyle w:val="FootnoteCharacters"/>
        </w:rPr>
        <w:footnoteRef/>
      </w:r>
      <w:r>
        <w:rPr>
          <w:lang w:val="cs-CZ"/>
        </w:rPr>
        <w:t xml:space="preserve"> </w:t>
      </w:r>
      <w:r>
        <w:rPr>
          <w:lang w:val="cs-CZ"/>
        </w:rPr>
        <w:t>Český svaz žen je zapojen v síti Česká ženská lobby, Asociaci pro rovné příležitosti.</w:t>
      </w:r>
    </w:p>
  </w:footnote>
  <w:footnote w:id="9">
    <w:p>
      <w:pPr>
        <w:pStyle w:val="Footnote"/>
        <w:rPr/>
      </w:pPr>
      <w:r>
        <w:rPr>
          <w:rStyle w:val="FootnoteCharacters"/>
        </w:rPr>
        <w:footnoteRef/>
      </w:r>
      <w:r>
        <w:rPr>
          <w:lang w:val="cs-CZ"/>
        </w:rPr>
        <w:t xml:space="preserve"> </w:t>
      </w:r>
      <w:r>
        <w:rPr>
          <w:lang w:val="cs-CZ"/>
        </w:rPr>
        <w:t>Mezinárodní klasifikace neziskových organizac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kojmk.cz/stanovy.php" TargetMode="External"/><Relationship Id="rId3" Type="http://schemas.openxmlformats.org/officeDocument/2006/relationships/hyperlink" Target="http://zpravodajstvi.ecn.cz/index.stm?apc=zzgx1--&amp;x=193026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05:00Z</dcterms:created>
  <dc:creator>Honza</dc:creator>
  <dc:description/>
  <dc:language>en-US</dc:language>
  <cp:lastModifiedBy>Honza</cp:lastModifiedBy>
  <dcterms:modified xsi:type="dcterms:W3CDTF">2008-05-01T22:08:00Z</dcterms:modified>
  <cp:revision>1</cp:revision>
  <dc:subject/>
  <dc:title>2</dc:title>
</cp:coreProperties>
</file>