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ETA PRO ČLENY OBOROVÝCH ZASTŘEŠUJÍCÍCH ORGANIZACÍ V OBČANSKÉM SEKTORU (duben 200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Dobrý den. Jsme rádi, že jste se rozhodli věnovat Váš čas na vyplnění této ankety v rámci výzkumu „Oborové zastřešující organizace v občanském sektoru ČR“, který realizuje </w:t>
      </w:r>
      <w:r>
        <w:rPr>
          <w:b/>
        </w:rPr>
        <w:t>Nadace rozvoje občanské společnosti</w:t>
      </w:r>
      <w:r>
        <w:rPr/>
        <w:t xml:space="preserve"> a </w:t>
      </w:r>
      <w:r>
        <w:rPr>
          <w:b/>
        </w:rPr>
        <w:t>Fakulta humanitních studií Univerzity Karlovy</w:t>
      </w:r>
      <w:r>
        <w:rPr/>
        <w:t xml:space="preserve"> za finanční podpory Nadace VIA (CEE Trust) od ledna do října 2005. Věříme, že výsledky přispějí ke zlepšení prostředí pro fungování zastřešujících organizací v občanském sektoru v ČR.</w:t>
      </w:r>
    </w:p>
    <w:p>
      <w:pPr>
        <w:pStyle w:val="Normal"/>
        <w:spacing w:before="0" w:after="120"/>
        <w:jc w:val="both"/>
        <w:rPr/>
      </w:pPr>
      <w:r>
        <w:rPr/>
        <w:t xml:space="preserve">V následujících 14 otázkách prosím Vaše odpovědi elektronicky vpisujte do tohoto formuláře (do rámečků). Tam, kde je více daných variant, podtrhněte prosím ty, které vyjadřují Vaši odpověď. Jde nám o Vaše názory na fungování Vaší zastřešující organizace. S informacemi bude zacházeno důvěrně. Ve výzkumné zprávě možná budeme z Vašich odpovědí citovat, ale </w:t>
      </w:r>
      <w:r>
        <w:rPr>
          <w:u w:val="single"/>
        </w:rPr>
        <w:t>bez uvedení konkrétních jmen osob, názvu Vaší členské organizace nebo názvu Vaší konkrétní zastřešující organizace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S případnými dotazy ohledně této ankety nebo výzkumu celkově se obraťte na manažerku výzkumu, Mgr. Terezu Vajdovou, PhD. </w:t>
      </w:r>
      <w:hyperlink r:id="rId2">
        <w:r>
          <w:rPr>
            <w:rStyle w:val="InternetLink"/>
          </w:rPr>
          <w:t>tereza.vajdova@nros.cz</w:t>
        </w:r>
      </w:hyperlink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yplněné ankety posílejte prosím do 25. 4. 2005 na adresu asistenta výzkumu: jan.havlicek@nros.cz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Rok vzniku Vaší členské organizace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25" w:leader="none"/>
          <w:tab w:val="left" w:pos="3094" w:leader="none"/>
          <w:tab w:val="left" w:pos="5196" w:leader="none"/>
          <w:tab w:val="left" w:pos="6463" w:leader="none"/>
          <w:tab w:val="left" w:pos="8263" w:leader="none"/>
          <w:tab w:val="left" w:pos="9463" w:leader="none"/>
        </w:tabs>
        <w:rPr/>
      </w:pPr>
      <w:r>
        <w:rPr>
          <w:b/>
        </w:rPr>
        <w:t xml:space="preserve">2. Rok zapojení do </w:t>
      </w:r>
      <w:r>
        <w:rPr>
          <w:b/>
          <w:bCs/>
        </w:rPr>
        <w:t>České rady humanitárních organizací (dále jen ČRHO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Velikost Vaší členské organizace </w:t>
      </w:r>
    </w:p>
    <w:p>
      <w:pPr>
        <w:pStyle w:val="Normal"/>
        <w:rPr/>
      </w:pPr>
      <w:r>
        <w:rPr/>
        <w:t>3.a Počet individuálních člen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b Počet zaměstnanců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c Počet kolektivních členů (organizací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Co bylo původním důvodem pro to, že se Vaše organizace stala členem </w:t>
      </w:r>
      <w:r>
        <w:rPr>
          <w:b/>
          <w:bCs/>
        </w:rPr>
        <w:t>ČRHO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Když se podíváte na současné fungování </w:t>
      </w:r>
      <w:r>
        <w:rPr>
          <w:b/>
          <w:bCs/>
        </w:rPr>
        <w:t>ČRHO</w:t>
      </w:r>
      <w:r>
        <w:rPr>
          <w:b/>
        </w:rPr>
        <w:t xml:space="preserve">, řekl/a byste, že byl naplněn původní důvod, se kterým jste do </w:t>
      </w:r>
      <w:r>
        <w:rPr>
          <w:b/>
          <w:bCs/>
        </w:rPr>
        <w:t>ČRHO</w:t>
      </w:r>
      <w:r>
        <w:rPr>
          <w:b/>
        </w:rPr>
        <w:t xml:space="preserve"> vstoupil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o – ne. (Podtrhněte Vaši variantu odpovědi)</w:t>
      </w:r>
    </w:p>
    <w:p>
      <w:pPr>
        <w:pStyle w:val="Normal"/>
        <w:rPr/>
      </w:pPr>
      <w:r>
        <w:rPr/>
        <w:t xml:space="preserve">Pokud jste odpověděli, že „ne“, upřesněte prosím, v čem nebyl splněn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Co je pro Vás v současnosti hlavním přínosem, který plyne ze členství v </w:t>
      </w:r>
      <w:r>
        <w:rPr>
          <w:b/>
          <w:bCs/>
        </w:rPr>
        <w:t>ČRHO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A co je pro Vás v současnosti naopak nevýhodou nebo „nákladem“, který plyne ze členství </w:t>
      </w:r>
      <w:r>
        <w:rPr>
          <w:b/>
          <w:bCs/>
        </w:rPr>
        <w:t>ČRHO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Kolik procent členských organizací </w:t>
      </w:r>
      <w:r>
        <w:rPr>
          <w:b/>
          <w:bCs/>
        </w:rPr>
        <w:t>ČRHO</w:t>
      </w:r>
      <w:r>
        <w:rPr>
          <w:b/>
        </w:rPr>
        <w:t xml:space="preserve"> se podle Vašeho názoru aktivně zapojuje do činnosti střechy?</w:t>
      </w:r>
      <w:r>
        <w:rPr/>
        <w:t xml:space="preserve"> ....................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Jste členem dalších zastřešujících organizací, kromě </w:t>
      </w:r>
      <w:r>
        <w:rPr>
          <w:b/>
          <w:bCs/>
        </w:rPr>
        <w:t>ČRHO</w:t>
      </w:r>
      <w:r>
        <w:rPr>
          <w:b/>
        </w:rPr>
        <w:t>, ať již doma nebo v zahraničí?</w:t>
      </w:r>
      <w:r>
        <w:rPr/>
        <w:t xml:space="preserve"> Prosím napište jejich název a do závorky, od kdy jste jejich členem.</w:t>
      </w:r>
    </w:p>
    <w:p>
      <w:pPr>
        <w:pStyle w:val="Normal"/>
        <w:rPr/>
      </w:pPr>
      <w:r>
        <w:rPr/>
        <w:t>V ČR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zahraničí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Pokud jste členem i jiných zastřešujících organizací, než je </w:t>
      </w:r>
      <w:r>
        <w:rPr>
          <w:b/>
          <w:bCs/>
        </w:rPr>
        <w:t>ČRHO</w:t>
      </w:r>
      <w:r>
        <w:rPr/>
        <w:t>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Zastřešující organizace mohou pro své členy vyvíjet řadu aktivit. Jaké druhy činností dělá </w:t>
      </w:r>
      <w:r>
        <w:rPr>
          <w:b/>
          <w:bCs/>
        </w:rPr>
        <w:t>ČRHO</w:t>
      </w:r>
      <w:r>
        <w:rPr>
          <w:b/>
        </w:rPr>
        <w:t xml:space="preserve"> pro Vás, Vaši konkrétní organizaci? </w:t>
      </w:r>
    </w:p>
    <w:p>
      <w:pPr>
        <w:pStyle w:val="Normal"/>
        <w:rPr/>
      </w:pPr>
      <w:r>
        <w:rPr/>
        <w:t xml:space="preserve">Níže uvádíme 8 možností, prosím podtrhněte ty, které platí ve Vašem případě (můžete podtrhnout více než 1 možnost). Do rámečku prosím uveďte nějaký významný příklad takové aktivity z poslední dob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gulatorní (předpisy, pravidla, standardy, certifikace, etický kodex, apod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b) Informační (informační bulletin nebo e-maily, apod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c) Výměna zkušeností a sdílení know-how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d) Vzdělávací (pořádání školení apod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e) Odborná pomoc (zpracování analýz, odborná rada z hlediska legislativy nebo financí apod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f) Finanční pomoc (zprostředkování přístupu k financím nebo poskytování grantů apo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g) Aktivní zastupování zájmů a lobování v jednání s veřejnou správou (připomínkování zákonů, práce v poradních komisích apod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h) Aktivní zatupování zájmů a lobování v jednání s jinými aktéry (např. vůči firmám, zahraničním institucím, médiím, jiným NNO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i) Jiné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12. Které dvě z výše uvedených činností (a – i) jsou pro Vaši organizaci jako člena </w:t>
      </w:r>
      <w:r>
        <w:rPr>
          <w:b/>
          <w:bCs/>
        </w:rPr>
        <w:t>ČRHO</w:t>
      </w:r>
      <w:r>
        <w:rPr>
          <w:b/>
        </w:rPr>
        <w:t xml:space="preserve"> nejdůležitější?</w:t>
      </w:r>
      <w:r>
        <w:rPr/>
        <w:t xml:space="preserve"> (Napište vždy odpovídající písmeno dané varianty)</w:t>
      </w:r>
    </w:p>
    <w:p>
      <w:pPr>
        <w:pStyle w:val="Normal"/>
        <w:spacing w:before="0" w:after="60"/>
        <w:jc w:val="both"/>
        <w:rPr/>
      </w:pPr>
      <w:r>
        <w:rPr/>
        <w:t>1. ................</w:t>
      </w:r>
    </w:p>
    <w:p>
      <w:pPr>
        <w:pStyle w:val="Normal"/>
        <w:spacing w:before="0" w:after="60"/>
        <w:jc w:val="both"/>
        <w:rPr/>
      </w:pPr>
      <w:r>
        <w:rPr/>
        <w:t>2. ...............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Jaké směřování nebo důležitý trend do budoucnosti vidíte pro </w:t>
      </w:r>
      <w:r>
        <w:rPr>
          <w:b/>
          <w:bCs/>
        </w:rPr>
        <w:t>ČRHO</w:t>
      </w:r>
      <w:r>
        <w:rPr>
          <w:b/>
        </w:rPr>
        <w:t xml:space="preserve"> jako celek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S jakými hlavními problémy se podle Vás </w:t>
      </w:r>
      <w:r>
        <w:rPr>
          <w:b/>
          <w:bCs/>
        </w:rPr>
        <w:t>ČRHO</w:t>
      </w:r>
      <w:r>
        <w:rPr>
          <w:b/>
        </w:rPr>
        <w:t xml:space="preserve"> jako celek potýká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ěkujeme Vám mnohokrát za Váš čas a odpovědi! Výsledky výzkumu budou zveřejněny na www stránkách NROS nejpozději v říjnu 2005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za.vajdova@nros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03:00Z</dcterms:created>
  <dc:creator>vajdovat</dc:creator>
  <dc:description/>
  <dc:language>en-US</dc:language>
  <cp:lastModifiedBy>Honza</cp:lastModifiedBy>
  <dcterms:modified xsi:type="dcterms:W3CDTF">2005-04-18T00:06:00Z</dcterms:modified>
  <cp:revision>3</cp:revision>
  <dc:subject/>
  <dc:title>ANKETA PRO ČLENY ORGANIZACE XY </dc:title>
</cp:coreProperties>
</file>