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>
          <w:b/>
          <w:b/>
          <w:bCs/>
        </w:rPr>
      </w:pPr>
      <w:r>
        <w:rPr>
          <w:b/>
          <w:bCs/>
        </w:rPr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1.semináři ČASu v době, kdy jsme byli centrum volného času a zjistili jsme, že vlastně děláme práci s neorg. Mládeží a klub změnil status na NZDM.Přišlo nám to přínosné, metodicky se nechat vést v počátcích naší or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organizují zajímavé semináře, školení, průběžné zprávy z oboru, oborový portál, vzájemná komunikace mezi NZDM, vyhledávají nám velké sponzory např. Vodafone, kontrolují kvalitu dobrovolnými vnitřními audity, snaha sjednotit metodiku a výkaznictví, strategicky plánují co s oborem dál.</w:t>
            </w:r>
          </w:p>
          <w:p>
            <w:pPr>
              <w:pStyle w:val="Normal"/>
              <w:rPr/>
            </w:pPr>
            <w:r>
              <w:rPr/>
              <w:t xml:space="preserve">- stále přetrvává většina akcí v Praze, někdy pokulhává včasnost sdělení a tok informací, příliš mnoho papírování, stále není celorepublikově sjednocená metodika, pojmosloví a výkaznictví, rivalita mezi kluby, pokud je některý v ČASu a jiný na to nedosáhl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v rámci komunitního plánování, s odborem sociálních věcí, kurátory pro mládež a oddělení sociálně právní ochrany dětí, probační služba, měst.policie při řešení konfliktů před klubem a výtržnictví, kontakt s odborníky v Pedag-psychol. Poradně, povoleníé odbru školství při organizování akcí ve městě, kontakt s krajem na úrovni SPOD, pracovní skupina NZDM našeho kraje si zve na svá setkání úředníky – protidrog.koordinátor, odbor soc, věcí-hodnocení standardů kvality, ohledně registrací, plánování krajských dotačních programů a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 Městského úřadu  „Kulatý stůl“ se zástupci soc. sítě města, účast v komunitním plánování, komise prevence kriminality, vyžádaná konzultace ze soc. odboru při vzniku nového NZDM v sousedním městě (trojková obec s rozšíř.působností)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, stěžejní je příslušnost ke kmenové organizaci, v našem případě Oblastní charita, oborové členství je nezajímá, myslím že nemají o této asociaci tušení, pokud se tím sami nepochválíme, prestiž se tím nijak nezvýší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píš to bude v nadregionální úrovni, např. připomínkování zákona o soc.službách, možná prostřednictvím loňské kampaně Týden pro nízkoprahy s TV spoty, o jiném působení neví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Pokud jste členem i jiných zastřešujících organizací, než je ČAS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sné vytyčení pravidel služby- mantinely, sjednocení v rámci oboru, metodická pomoc a podpora, pocit, že v tom nejsme sami, přísun informací a podpora ostatních organizací v rámci sdružení, společná snaha o rozvoj oboru, směřování ke kvalitě a propagaci NZDM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47:00Z</dcterms:created>
  <dc:creator>Honza</dc:creator>
  <dc:description/>
  <cp:keywords/>
  <dc:language>en-US</dc:language>
  <cp:lastModifiedBy>TULIP</cp:lastModifiedBy>
  <dcterms:modified xsi:type="dcterms:W3CDTF">2008-04-24T08:49:00Z</dcterms:modified>
  <cp:revision>7</cp:revision>
  <dc:subject/>
  <dc:title>ANKETA PRO ČLENY OBOROVÝCH ZASTŘEŠUJÍCÍCH ORGANIZACÍ V OBČANSKÉM SEKTORU (duben 2005)</dc:title>
</cp:coreProperties>
</file>