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7 (vzniklo DOKOŘÁN, o.s., náš zřizovatel), NZDM Archa funguje od r. 2003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>
          <w:b/>
          <w:b/>
          <w:bCs/>
        </w:rPr>
      </w:pPr>
      <w:r>
        <w:rPr>
          <w:b/>
          <w:bCs/>
        </w:rPr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í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ohu odpovídat, v době vstupu do ČAS jsem pro organizaci nepracova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hodou jsou některé cenově dostupné semináře </w:t>
            </w:r>
          </w:p>
          <w:p>
            <w:pPr>
              <w:pStyle w:val="Normal"/>
              <w:rPr/>
            </w:pPr>
            <w:r>
              <w:rPr/>
              <w:t>Nevýhoda – bez členství nelze žádat o dotace z nadace Vodafon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ost o dotace (Komise pro prevenci kriminality), zapojení do projektu primární prevence pro ZŠ města Náchoda, pozvánky na dny otevřených dveří a jiné veřejné akce, komunitní plán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 (projekt prim. prevence pro ZŠ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ím o žádný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Pokud jste členem i jiných zastřešujících organizací, než je ČAS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álně nejsme členem žádné jiné organ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34:00Z</dcterms:created>
  <dc:creator>Honza</dc:creator>
  <dc:description/>
  <cp:keywords/>
  <dc:language>en-US</dc:language>
  <cp:lastModifiedBy>Míša Exnerová</cp:lastModifiedBy>
  <dcterms:modified xsi:type="dcterms:W3CDTF">2008-05-07T09:59:00Z</dcterms:modified>
  <cp:revision>9</cp:revision>
  <dc:subject/>
  <dc:title>ANKETA PRO ČLENY OBOROVÝCH ZASTŘEŠUJÍCÍCH ORGANIZACÍ V OBČANSKÉM SEKTORU (duben 2005)</dc:title>
</cp:coreProperties>
</file>