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NKETA PRO ČLENY ZASTŘEŠUJÍCÍ ORGANIZAC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brý den. Chtěl bych Vás požádat o vyplnění tohoto krátkého dotazníku, který by se měl stát součástí mojí bakalářské práce. Moje práce se zabývá vztahem střešních organizací v neziskovém sektoru ČR a veřejné správy. Chtěl bych si pomocí tohoto dotazníku udělat představu jak se v rámci dané střešní organizace cítí její členové, co jim členství ve střešní organizace přináší a jak se toto jejich členství odráží ve vztazích s veřejnou správou a to na všech možných úrovních. Uvědomuji si, že máte jistě plno důležitějších věcí na práci a o to víc si budu vašich případných odpovědí vážit!</w:t>
      </w:r>
    </w:p>
    <w:p>
      <w:pPr>
        <w:pStyle w:val="Normal"/>
        <w:spacing w:before="0" w:after="120"/>
        <w:jc w:val="both"/>
        <w:rPr/>
      </w:pPr>
      <w:r>
        <w:rPr/>
        <w:t xml:space="preserve">S informacemi bude zacházeno velmi důvěrně. Ve své práci možná budu z Vašich odpovědí citovat, ale </w:t>
      </w:r>
      <w:r>
        <w:rPr>
          <w:u w:val="single"/>
        </w:rPr>
        <w:t>bez uvedení konkrétních jmen osob nebo názvu Vaší organizace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lněné ankety, nebo případné dotazy ohledně tohoto dotazníku, posílejte prosím nejpozději do 9. 5. 2008 na moji emailovou adresu: </w:t>
      </w:r>
      <w:r>
        <w:rPr>
          <w:b/>
          <w:bCs/>
          <w:color w:val="0000FF"/>
          <w:u w:val="single"/>
        </w:rPr>
        <w:t>havlicek.jan@gmail.com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V následujících 10ti otázkách prosím Vaše odpovědi elektronicky vpisujte do tohoto formuláře (do rámečků)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Rok vzniku vaší organizace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  <w:tab w:val="left" w:pos="3294" w:leader="none"/>
          <w:tab w:val="left" w:pos="5099" w:leader="none"/>
          <w:tab w:val="left" w:pos="6406" w:leader="none"/>
          <w:tab w:val="left" w:pos="8043" w:leader="none"/>
          <w:tab w:val="left" w:pos="9285" w:leader="none"/>
        </w:tabs>
        <w:rPr>
          <w:b/>
          <w:b/>
          <w:bCs/>
        </w:rPr>
      </w:pPr>
      <w:r>
        <w:rPr>
          <w:b/>
          <w:bCs/>
        </w:rPr>
        <w:t>2. Rok zapojení do České asociace streetwork (dále jen ČAS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 bylo původním impulsem pro vaše zapojení do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ha o profesionalizaci služ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aké výhody či nevýhody vám členství přináší, popřípadě jaké služby vám ČAS poskytuj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od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zdělávání, seminář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žnost publikovat na portálu streetwork.c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žnost účastnit se pracovních skupin v rámci Č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žnost žádat o finanční prostředky programu VPOH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prostředkování propagačních materiálů týkajících se NZDM (letáky atd.)</w:t>
            </w:r>
          </w:p>
          <w:p>
            <w:pPr>
              <w:pStyle w:val="Normal"/>
              <w:rPr/>
            </w:pPr>
            <w:r>
              <w:rPr/>
              <w:t>Nevýhody:</w:t>
            </w:r>
          </w:p>
          <w:p>
            <w:pPr>
              <w:pStyle w:val="Normal"/>
              <w:rPr/>
            </w:pPr>
            <w:r>
              <w:rPr/>
              <w:t>Žádných si nejsme vědom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ohli byste stručně uvést, kdy a v jakých případech přichází Vaše organizace do styku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 rámci lokality – sociální odbor městské části. Každý měsíc na pravidelných schůzkách, dále při žádostech o zdroje na poskytování služeb..</w:t>
            </w:r>
          </w:p>
          <w:p>
            <w:pPr>
              <w:pStyle w:val="Normal"/>
              <w:rPr/>
            </w:pPr>
            <w:r>
              <w:rPr/>
              <w:t>V rámci kraje s MHMP při žádostech o zdroje na poskytování služeb.– programy sociálních služeb, prevence kriminality a volný čas.</w:t>
            </w:r>
          </w:p>
          <w:p>
            <w:pPr>
              <w:pStyle w:val="Normal"/>
              <w:rPr/>
            </w:pPr>
            <w:r>
              <w:rPr/>
              <w:t>MPSV – v rámci žádosti o zdroje na poskytování služeb – služby sociální prev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řizvali vás někdy zástupci veřejné správy k diskusi nebo řešení nějakého problému spadající do kompetencí či sféry zájmů vaší organizac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. Účastnili jsme 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cus group pořádané HMP v roce 200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cus group zaměřené na zmapování silných a slabých stránek sociálních služeb na Jižním městě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yslíte si, že se ve vámi uvedených kontaktech s veřejnou správou nějak projevuje vaše členství v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ůžete uvést případy, kdy ČAS zastupuje vaši organizaci při jednání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Pokud jste členem i jiných zastřešujících organizací, než je ČAS</w:t>
      </w:r>
      <w:r>
        <w:rPr/>
        <w:t>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sme členy jiných organizac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ěkuji Vám mnohokrát za Váš čas a odpovědi! Výsledky tohoto dotazníkového šetření  vám v případě zájmu rád pošlu. Přeji hezký den a hodně úspěchů ve vašem počínání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 pozdrave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Havlíč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47:00Z</dcterms:created>
  <dc:creator>Honza</dc:creator>
  <dc:description/>
  <cp:keywords/>
  <dc:language>en-US</dc:language>
  <cp:lastModifiedBy>Hana - Šormová</cp:lastModifiedBy>
  <dcterms:modified xsi:type="dcterms:W3CDTF">2008-05-07T19:42:00Z</dcterms:modified>
  <cp:revision>6</cp:revision>
  <dc:subject/>
  <dc:title>ANKETA PRO ČLENY OBOROVÝCH ZASTŘEŠUJÍCÍCH ORGANIZACÍ V OBČANSKÉM SEKTORU (duben 2005)</dc:title>
</cp:coreProperties>
</file>