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ANKETA PRO ČLENY ZASTŘEŠUJÍCÍ ORGANIZACE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brý den. Chtěl bych Vás požádat o vyplnění tohoto krátkého dotazníku, který by se měl stát součástí mojí bakalářské práce. Moje práce se zabývá vztahem střešních organizací v neziskovém sektoru ČR a veřejné správy. Chtěl bych si pomocí tohoto dotazníku udělat představu jak se v rámci dané střešní organizace cítí její členové, co jim členství ve střešní organizace přináší a jak se toto jejich členství odráží ve vztazích s veřejnou správou a to na všech možných úrovních. Uvědomuji si, že máte jistě plno důležitějších věcí na práci a o to víc si budu vašich případných odpovědí vážit!</w:t>
      </w:r>
    </w:p>
    <w:p>
      <w:pPr>
        <w:pStyle w:val="Normal"/>
        <w:spacing w:before="0" w:after="120"/>
        <w:jc w:val="both"/>
        <w:rPr/>
      </w:pPr>
      <w:r>
        <w:rPr/>
        <w:t xml:space="preserve">S informacemi bude zacházeno velmi důvěrně. Ve své práci možná budu z Vašich odpovědí citovat, ale </w:t>
      </w:r>
      <w:r>
        <w:rPr>
          <w:u w:val="single"/>
        </w:rPr>
        <w:t>bez uvedení konkrétních jmen osob nebo názvu Vaší organizace.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yplněné ankety, nebo případné dotazy ohledně tohoto dotazníku, posílejte prosím nejpozději do 9. 5. 2008 na moji emailovou adresu: </w:t>
      </w:r>
      <w:r>
        <w:rPr>
          <w:b/>
          <w:bCs/>
          <w:color w:val="0000FF"/>
          <w:u w:val="single"/>
        </w:rPr>
        <w:t>havlicek.jan@gmail.com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V následujících 10ti otázkách prosím Vaše odpovědi elektronicky vpisujte do tohoto formuláře (do rámečků)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. Rok vzniku vaší organizace?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8" w:leader="none"/>
          <w:tab w:val="left" w:pos="3294" w:leader="none"/>
          <w:tab w:val="left" w:pos="5099" w:leader="none"/>
          <w:tab w:val="left" w:pos="6406" w:leader="none"/>
          <w:tab w:val="left" w:pos="8043" w:leader="none"/>
          <w:tab w:val="left" w:pos="9285" w:leader="none"/>
        </w:tabs>
        <w:rPr>
          <w:b/>
          <w:b/>
          <w:bCs/>
        </w:rPr>
      </w:pPr>
      <w:r>
        <w:rPr>
          <w:b/>
          <w:bCs/>
        </w:rPr>
        <w:t>2. Rok zapojení do České asociace streetwork (dále jen ČAS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jejího vzniku,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o bylo původním impulsem pro vaše zapojení do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use nad palčivými problémy</w:t>
            </w:r>
          </w:p>
          <w:p>
            <w:pPr>
              <w:pStyle w:val="Normal"/>
              <w:rPr/>
            </w:pPr>
            <w:r>
              <w:rPr/>
              <w:t>Setkání s podobnými organizacemi, pracovníky</w:t>
            </w:r>
          </w:p>
          <w:p>
            <w:pPr>
              <w:pStyle w:val="Normal"/>
              <w:rPr/>
            </w:pPr>
            <w:r>
              <w:rPr/>
              <w:t>Výměna zkušeností</w:t>
            </w:r>
          </w:p>
          <w:p>
            <w:pPr>
              <w:pStyle w:val="Normal"/>
              <w:rPr/>
            </w:pPr>
            <w:r>
              <w:rPr/>
              <w:t>Vznik metodických materiálů, standar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Jaké výhody či nevýhody vám členství přináší, popřípadě jaké služby vám ČAS poskytuj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možnost účastnit se různých seminářů, workshopů</w:t>
            </w:r>
          </w:p>
          <w:p>
            <w:pPr>
              <w:pStyle w:val="Normal"/>
              <w:rPr/>
            </w:pPr>
            <w:r>
              <w:rPr/>
              <w:t xml:space="preserve">+ členem ČAS znamená být dobrá známka – ČAS garantuje kvalitu </w:t>
            </w:r>
          </w:p>
          <w:p>
            <w:pPr>
              <w:pStyle w:val="Normal"/>
              <w:rPr/>
            </w:pPr>
            <w:r>
              <w:rPr/>
              <w:t>+ výměna zkušeností</w:t>
            </w:r>
          </w:p>
          <w:p>
            <w:pPr>
              <w:pStyle w:val="Normal"/>
              <w:rPr/>
            </w:pPr>
            <w:r>
              <w:rPr/>
              <w:t>+ podílení se na metodice, apod.</w:t>
            </w:r>
          </w:p>
          <w:p>
            <w:pPr>
              <w:pStyle w:val="Normal"/>
              <w:rPr/>
            </w:pPr>
            <w:r>
              <w:rPr/>
              <w:t>- nevýhody žádné nevidí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Mohli byste stručně uvést, kdy a v jakých případech přichází Vaše organizace do styku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ři psaní grantových žádostí a závěrečných zprávách</w:t>
            </w:r>
          </w:p>
          <w:p>
            <w:pPr>
              <w:pStyle w:val="Normal"/>
              <w:rPr/>
            </w:pPr>
            <w:r>
              <w:rPr/>
              <w:t>- při kontrolách realizovaných projektů</w:t>
            </w:r>
          </w:p>
          <w:p>
            <w:pPr>
              <w:pStyle w:val="Normal"/>
              <w:rPr/>
            </w:pPr>
            <w:r>
              <w:rPr/>
              <w:t>- při pořádní různých seminářů, dní otevřených dveří</w:t>
            </w:r>
          </w:p>
          <w:p>
            <w:pPr>
              <w:pStyle w:val="Normal"/>
              <w:rPr/>
            </w:pPr>
            <w:r>
              <w:rPr/>
              <w:t>- rozesílání info letáků o organizaci</w:t>
            </w:r>
          </w:p>
          <w:p>
            <w:pPr>
              <w:pStyle w:val="Normal"/>
              <w:rPr/>
            </w:pPr>
            <w:r>
              <w:rPr/>
              <w:t>- prezentace organizace na zastupitelstvu</w:t>
            </w:r>
          </w:p>
          <w:p>
            <w:pPr>
              <w:pStyle w:val="Normal"/>
              <w:rPr/>
            </w:pPr>
            <w:r>
              <w:rPr/>
              <w:t xml:space="preserve">Setkání se v rámci regionálních setkání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řizvali vás někdy zástupci veřejné správy k diskusi nebo řešení nějakého problému spadající do kompetencí či sféry zájmů vaší organizac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, např. KOmunitní plánování na Praze 12</w:t>
            </w:r>
          </w:p>
          <w:p>
            <w:pPr>
              <w:pStyle w:val="Normal"/>
              <w:rPr/>
            </w:pPr>
            <w:r>
              <w:rPr/>
              <w:t>Pravidelně se na Praze 11 a 12 setkáváme v rámci tzv. regionálních setkání, kde se řeší některé problémy</w:t>
            </w:r>
          </w:p>
          <w:p>
            <w:pPr>
              <w:pStyle w:val="Normal"/>
              <w:rPr/>
            </w:pPr>
            <w:r>
              <w:rPr/>
              <w:t>Členství v různých komisí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yslíte si, že se ve vámi uvedených kontaktech s veřejnou správou nějak projevuje vaše členství v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fám, že 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Můžete uvést případy, kdy ČAS zastupuje vaši organizaci při jednání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ovní skupina na MPSV</w:t>
            </w:r>
          </w:p>
          <w:p>
            <w:pPr>
              <w:pStyle w:val="Normal"/>
              <w:rPr/>
            </w:pPr>
            <w:r>
              <w:rPr/>
              <w:t>- vyjednávání ohledně Standardů</w:t>
            </w:r>
          </w:p>
          <w:p>
            <w:pPr>
              <w:pStyle w:val="Normal"/>
              <w:rPr/>
            </w:pPr>
            <w:r>
              <w:rPr/>
              <w:t>- účast na různých konferencích</w:t>
            </w:r>
          </w:p>
          <w:p>
            <w:pPr>
              <w:pStyle w:val="Normal"/>
              <w:rPr/>
            </w:pPr>
            <w:r>
              <w:rPr/>
              <w:t>- lobbing na různých míste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 Pokud jste členem i jiných zastřešujících organizací, než je ČAS</w:t>
      </w:r>
      <w:r>
        <w:rPr/>
        <w:t>, jaké hlavní přínosy pro Vás ze členství v jiných „střechách“ plyn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še organizace je dále členem Asociace občanských poraden – výhody – vzdělávání, aktualizace databází potřebných pro poradenství, účast v různých placených projektech, hodnocení kvality, značky kvality, ap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ěkuji Vám mnohokrát za Váš čas a odpovědi! Výsledky tohoto dotazníkového šetření  vám v případě zájmu rád pošlu. Přeji hezký den a hodně úspěchů ve vašem počínání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 pozdrave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n Havlíč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58:00Z</dcterms:created>
  <dc:creator>Honza</dc:creator>
  <dc:description/>
  <dc:language>en-US</dc:language>
  <cp:lastModifiedBy>Honza</cp:lastModifiedBy>
  <dcterms:modified xsi:type="dcterms:W3CDTF">2008-04-24T09:58:00Z</dcterms:modified>
  <cp:revision>2</cp:revision>
  <dc:subject/>
  <dc:title>ANKETA PRO ČLENY OBOROVÝCH ZASTŘEŠUJÍCÍCH ORGANIZACÍ V OBČANSKÉM SEKTORU (duben 2005)</dc:title>
</cp:coreProperties>
</file>