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NKETA PRO ČLENY ZASTŘEŠUJÍCÍ ORGANIZACE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obrý den. Chtěl bych Vás požádat o vyplnění tohoto krátkého dotazníku, který by se měl stát součástí mojí bakalářské práce. Moje práce se zabývá vztahem střešních organizací v neziskovém sektoru ČR a veřejné správy. Chtěl bych si pomocí tohoto dotazníku udělat představu jak se v rámci dané střešní organizace cítí její členové, co jim členství ve střešní organizace přináší a jak se toto jejich členství odráží ve vztazích s veřejnou správou a to na všech možných úrovních. Uvědomuji si, že máte jistě plno důležitějších věcí na práci a o to víc si budu vašich případných odpovědí vážit!</w:t>
      </w:r>
    </w:p>
    <w:p>
      <w:pPr>
        <w:pStyle w:val="Normal"/>
        <w:spacing w:before="0" w:after="120"/>
        <w:jc w:val="both"/>
        <w:rPr/>
      </w:pPr>
      <w:r>
        <w:rPr/>
        <w:t xml:space="preserve">S informacemi bude zacházeno velmi důvěrně. Ve své práci možná budu z Vašich odpovědí citovat, ale </w:t>
      </w:r>
      <w:r>
        <w:rPr>
          <w:u w:val="single"/>
        </w:rPr>
        <w:t>bez uvedení konkrétních jmen osob nebo názvu Vaší organizace.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yplněné ankety, nebo případné dotazy ohledně tohoto dotazníku, posílejte prosím nejpozději do 9. 5. 2008 na moji emailovou adresu: </w:t>
      </w:r>
      <w:r>
        <w:rPr>
          <w:b/>
          <w:bCs/>
          <w:color w:val="0000FF"/>
          <w:u w:val="single"/>
        </w:rPr>
        <w:t>havlicek.jan@gmail.com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V následujících 10ti otázkách prosím Vaše odpovědi elektronicky vpisujte do tohoto formuláře (do rámečků)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1. Rok vzniku vaší organizace?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 – založení sdruž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8" w:leader="none"/>
          <w:tab w:val="left" w:pos="3294" w:leader="none"/>
          <w:tab w:val="left" w:pos="5099" w:leader="none"/>
          <w:tab w:val="left" w:pos="6406" w:leader="none"/>
          <w:tab w:val="left" w:pos="8043" w:leader="none"/>
          <w:tab w:val="left" w:pos="9285" w:leader="none"/>
        </w:tabs>
        <w:rPr>
          <w:b/>
          <w:b/>
          <w:bCs/>
        </w:rPr>
      </w:pPr>
      <w:r>
        <w:rPr>
          <w:b/>
          <w:bCs/>
        </w:rPr>
        <w:t>2. Rok zapojení do České asociace streetwork (dále jen ČAS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 – vznik NZD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o bylo původním impulsem pro vaše zapojení do ČAS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edání kolegiální pomoci a podpory, hledání více informací pro kontaktní prá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Jaké výhody či nevýhody vám členství přináší, popřípadě jaké služby vám ČAS poskytuj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lovování větších donátorů, plošné PR NZDM, přístup ke vzdělávání v oboru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Mohli byste stručně uvést, kdy a v jakých případech přichází Vaše organizace do styku s veřejnou správ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 případech žádosti o dotace, v rámci spolupráce na společných projektech, při práci na objednávku města, kraje ap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Přizvali vás někdy zástupci veřejné správy k diskusi nebo řešení nějakého problému spadající do kompetencí či sféry zájmů vaší organizac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Myslíte si, že se ve vámi uvedených kontaktech s veřejnou správou nějak projevuje vaše členství v ČAS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Můžete uvést případy, kdy ČAS zastupuje vaši organizaci při jednání s veřejnou správ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 při tvorbě zákona o sociálních službá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. Pokud jste členem i jiných zastřešujících organizací, než je ČAS</w:t>
      </w:r>
      <w:r>
        <w:rPr/>
        <w:t>, jaké hlavní přínosy pro Vás ze členství v jiných „střechách“ plyn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sme členy žádné další organiz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ěkuji Vám mnohokrát za Váš čas a odpovědi! Výsledky tohoto dotazníkového šetření  vám v případě zájmu rád pošlu. Přeji hezký den a hodně úspěchů ve vašem počínání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 pozdrave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an Havlíče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3:47:00Z</dcterms:created>
  <dc:creator>Honza</dc:creator>
  <dc:description/>
  <cp:keywords/>
  <dc:language>en-US</dc:language>
  <cp:lastModifiedBy>Lenka Kulichová</cp:lastModifiedBy>
  <dcterms:modified xsi:type="dcterms:W3CDTF">2008-04-29T10:59:00Z</dcterms:modified>
  <cp:revision>6</cp:revision>
  <dc:subject/>
  <dc:title>ANKETA PRO ČLENY OBOROVÝCH ZASTŘEŠUJÍCÍCH ORGANIZACÍ V OBČANSKÉM SEKTORU (duben 2005)</dc:title>
</cp:coreProperties>
</file>