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incelebrate Soup = Boleslav Polívka</w:t>
      </w:r>
    </w:p>
    <w:p>
      <w:pPr>
        <w:pStyle w:val="Normal"/>
        <w:rPr/>
      </w:pPr>
      <w:r>
        <w:rPr/>
        <w:t>* Sportswear = sportovní nadá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world champion in tanks on ice = mistr světa v tancích na ledě </w:t>
        <w:br/>
        <w:br/>
        <w:br/>
      </w:r>
    </w:p>
    <w:p>
      <w:pPr>
        <w:pStyle w:val="Normal"/>
        <w:rPr/>
      </w:pPr>
      <w:r>
        <w:rPr/>
        <w:t>Menu restaurace nekde na venkove(je to ale fakt huste prelozeny...P.S.: Furniture jako obloha, ci priloha;)</w:t>
        <w:br/>
        <w:br/>
        <w:t>Kureci medailonky na zampionech</w:t>
        <w:br/>
        <w:t>Let's award a medal chicken to the mushrooms and his furniture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1:09:00Z</dcterms:created>
  <dc:creator>HAVLJ2AV</dc:creator>
  <dc:description/>
  <cp:keywords/>
  <dc:language>en-US</dc:language>
  <cp:lastModifiedBy>HAVLJ2AV</cp:lastModifiedBy>
  <dcterms:modified xsi:type="dcterms:W3CDTF">2005-06-09T12:21:00Z</dcterms:modified>
  <cp:revision>1</cp:revision>
  <dc:subject/>
  <dc:title>Paincelebrate Soup = Boleslav Polívka</dc:title>
</cp:coreProperties>
</file>