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Jan Havlíček, 2. ročník</w:t>
      </w:r>
    </w:p>
    <w:p>
      <w:pPr>
        <w:pStyle w:val="Pedformtovantext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eznam Literatury:</w:t>
      </w:r>
    </w:p>
    <w:p>
      <w:pPr>
        <w:pStyle w:val="Pedformtovantext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edformtovantext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edformtovantext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edformtovan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)</w:t>
      </w:r>
    </w:p>
    <w:p>
      <w:pPr>
        <w:pStyle w:val="Pedformtovantext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edformtovantext"/>
        <w:ind w:firstLine="708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Polis, středověké město, přeměna městských obcí v dějinách</w:t>
      </w:r>
    </w:p>
    <w:p>
      <w:pPr>
        <w:pStyle w:val="Pedformtova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>evropské kultury a společnosti:</w:t>
      </w:r>
    </w:p>
    <w:p>
      <w:pPr>
        <w:pStyle w:val="Pedformtova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edformtova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an Dülmen, R.: Kultura a každodenní život v raném </w:t>
      </w:r>
    </w:p>
    <w:p>
      <w:pPr>
        <w:pStyle w:val="Pedformtovantext"/>
        <w:ind w:firstLine="708"/>
        <w:rPr/>
      </w:pPr>
      <w:r>
        <w:rPr>
          <w:rFonts w:cs="Times New Roman" w:ascii="Times New Roman" w:hAnsi="Times New Roman"/>
          <w:sz w:val="24"/>
        </w:rPr>
        <w:t>novověku(16.-18.století), díl I.: Dům a jeho lidé, Praha 1999, s. 237-246;</w:t>
      </w:r>
    </w:p>
    <w:p>
      <w:pPr>
        <w:pStyle w:val="Pedformtova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us: Ennenová, E.: Ženy ve středověku, Praha 2001, s. 96-117 a 151-203.</w:t>
      </w:r>
    </w:p>
    <w:p>
      <w:pPr>
        <w:pStyle w:val="Pedformtova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stel de Coulanges, Antická obec, Praha 1998, kniha třetí a</w:t>
      </w:r>
    </w:p>
    <w:p>
      <w:pPr>
        <w:pStyle w:val="Pedformtovan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iha čtvrtá, tj. s. 115-384.</w:t>
      </w:r>
    </w:p>
    <w:p>
      <w:pPr>
        <w:pStyle w:val="Pedformtova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dl, B.: Sociální krise a zápasy měst XIV. věku, Praha 1926</w:t>
      </w:r>
    </w:p>
    <w:p>
      <w:pPr>
        <w:pStyle w:val="Pedformtovan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entýž text vyšel časopisecky jako: Mendl, B.: Sociální krise měst ve století čtrnáctém, in: Český časopis historický XXX,1924, s. 35-73, XXXI, 1925, s. 233-270 a 533-565 a XXXII, 1926,s. 259-282) plus: Macek, J.: Jagellonský věk v českých zemích</w:t>
      </w:r>
    </w:p>
    <w:p>
      <w:pPr>
        <w:pStyle w:val="Pedformtova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471-1526), díl 3: Města, Praha 1998, s. 47-66.</w:t>
      </w:r>
    </w:p>
    <w:p>
      <w:pPr>
        <w:pStyle w:val="Pedformtova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renne, H.: Středověká města, Praha 192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7. Lidová zbožnost evropského středověku a raného novověku, heretická hnutí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C. Ginzburg: Benandanti. Čarodějnictví a venkovské kulty v 16. a 17. století. Praha 200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. Ginzburg: Sýr a červi. Svět jednoho mlynáře kolem roku 1600. Praha 200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. J. Gurevič: Nebe, peklo, svět. Jinočany 1996.</w:t>
      </w:r>
    </w:p>
    <w:p>
      <w:pPr>
        <w:pStyle w:val="Normal"/>
        <w:rPr/>
      </w:pPr>
      <w:r>
        <w:rPr/>
        <w:t>M. Lambert: Středověká hereze. Praha 200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. Le Roy Ladurie: Masopust v Romansu. Od Hromnic po Popeleční středu 1579-1580. Praha 2001.</w:t>
      </w:r>
    </w:p>
    <w:p>
      <w:pPr>
        <w:pStyle w:val="Normal"/>
        <w:rPr/>
      </w:pPr>
      <w:r>
        <w:rPr/>
        <w:t>A. Molnár: Valdénští. Evropský rozměr jejich vzdoru. Praha 199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D)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/>
      </w:pPr>
      <w:r>
        <w:rPr/>
        <w:t>Pozdně gotické klenby v Čechá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formtovantext">
    <w:name w:val="Předformátovaný text"/>
    <w:basedOn w:val="Normal"/>
    <w:qFormat/>
    <w:pPr>
      <w:widowControl w:val="false"/>
      <w:autoSpaceDE w:val="false"/>
    </w:pPr>
    <w:rPr>
      <w:rFonts w:ascii="Courier New" w:hAnsi="Courier New" w:cs="Courier New"/>
      <w:bCs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37:00Z</dcterms:created>
  <dc:creator>Johnny D Rudie</dc:creator>
  <dc:description/>
  <dc:language>en-US</dc:language>
  <cp:lastModifiedBy>Johnny D Rudie</cp:lastModifiedBy>
  <dcterms:modified xsi:type="dcterms:W3CDTF">2004-02-16T05:43:00Z</dcterms:modified>
  <cp:revision>1</cp:revision>
  <dc:subject/>
  <dc:title>Jan Havlíček, 2</dc:title>
</cp:coreProperties>
</file>